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о признании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м помещением, жилого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 для прож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жилого помещения пригодным (непригодны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оянного прожи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______________ от __________________________</w:t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расположение помещения, в том числе наимен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ого пункта и улицы, номера дома и квартир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, назначенная Постановлением администрации Сортавальского городского поселения от 22.02.2008г.№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оставе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_____________________________________________, Глава Сортавальского городского по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гакова А. С. - директор МУ «Городское хозяйство»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шина С.Г. -  руководитель филиала ГУП РК РГЦ «Недвижимость»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уева М.В. - начальник территориального отдела Управления Федеральной службы по надзору в сфере защиты прав потребителей и благополучия человека по РК в городе Сортавала, Питкярантском, Лахденпохском и Олонецком районах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оев В.И.- директор МУП «УК Дом-Сервис»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лобова О.В. - руководитель МУ «Архитектура и градостроительство г. Сортавала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 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ных документов 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left="1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водится перечень докумен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на основании акта комиссии, составленного по результатам обследования,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кта обследования жилого помещения от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водится заключение, взятое из акта обследования (в случае проведения обследования), или указывается, что на основании решения комиссии обследование не проводило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заключение о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водится обоснование принятого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ключен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рассмотренных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  других   материалов,   запрошенных комисси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обое мнение членов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</w:t>
        <w:tab/>
        <w:tab/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  <w:t xml:space="preserve">(подпись)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_____________________        Булгакова А. С.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  <w:t xml:space="preserve">(подпись)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_____________________         Тушина С.Г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(подпись)                           </w:t>
      </w:r>
    </w:p>
    <w:p>
      <w:pPr>
        <w:pStyle w:val="ConsPlusNonformat"/>
        <w:widowControl/>
        <w:ind w:left="269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Лежоев В.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  <w:t xml:space="preserve">(подпись)                   </w:t>
      </w:r>
    </w:p>
    <w:p>
      <w:pPr>
        <w:pStyle w:val="ConsPlusNonformat"/>
        <w:widowControl/>
        <w:ind w:left="3261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Жолобова О.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ab/>
        <w:t xml:space="preserve">(подпись)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__________________   </w:t>
      </w:r>
      <w:r>
        <w:rPr>
          <w:rFonts w:cs="Times New Roman" w:ascii="Times New Roman" w:hAnsi="Times New Roman"/>
          <w:sz w:val="28"/>
          <w:szCs w:val="28"/>
        </w:rPr>
        <w:t xml:space="preserve"> Туруева М.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7:00Z</dcterms:created>
  <dc:creator>Home</dc:creator>
  <dc:description/>
  <dc:language>en-US</dc:language>
  <cp:lastModifiedBy>Home</cp:lastModifiedBy>
  <dcterms:modified xsi:type="dcterms:W3CDTF">2013-04-21T08:35:00Z</dcterms:modified>
  <cp:revision>1</cp:revision>
  <dc:subject/>
  <dc:title/>
</cp:coreProperties>
</file>