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гласно Положению о признании помещ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м помещением, жилого помещ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годным для прожи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я помещ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_____________________ от ________________________________________ г. Сортавала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, назначенная Постановлением администрации Сортавальского городского поселения от 22.02.2008г.№8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оставе:</w:t>
      </w:r>
      <w:r>
        <w:rPr>
          <w:rFonts w:cs="Times New Roman" w:ascii="Times New Roman" w:hAnsi="Times New Roman"/>
          <w:sz w:val="24"/>
          <w:szCs w:val="24"/>
        </w:rPr>
        <w:t xml:space="preserve"> председатель ________________,  Глава Сортавальского городского поселения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ены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гакова А.С. - директор МУ «Городское хозяйство»,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шина С.Г. - руководитель филиала ГУП РК РГЦ «Недвижимость»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уруева М.В. - начальник территориального отдела Управления Федеральной службы по надзору в сфере защиты прав потребителей и благополучия человека по РК в городе Сортавала, Питкярантском, Лахденпохском и Олонецком районах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жоев В.И. - директор МУП «УК Дом-Сервис»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олобова О.В. - руководитель МУ «Архитектура и градостроительство г.Сортавала»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частии приглашенных экспертов 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left="170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занимаемая должность и место работ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глашенного собственника помещения или уполномоченного им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left="22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занимаемая должность и место работ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ла обследование помещения по заявлению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заявителя: ф.и.о. и адрес - для физического лица, наименование организации и занимаемая должность - для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бследования помещ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, принадлежность помещения, кадастровый номер, год ввода в эксплуатацию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ое описание состояния жилого помещения, инженерных систем здания,   оборудования   и механизмов   и   прилегающей к зданию территории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  о   несоответствиях    установленным    требованиям с   указанием фактических   значений показателя или описанием конкретного несоответствия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ов проведенного   инструментального контроля и других видов контроля и исследований 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проведен контроль (испытание), по каким показателям, какие фактические значения получены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комендации комиссии и  предлагаемые  меры, которые   необходимо   принять   для обеспечения  безопасности или создания нормальных условий для постоянного проживания 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комиссии по результатам обследования помещ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зультаты инструментального контрол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зультаты лабораторных испытани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зультаты исследовани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лючения экспертов проектно-изыскательских и специализированных организаци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ругие материалы по решению комисс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____________________ </w:t>
        <w:tab/>
        <w:tab/>
        <w:t xml:space="preserve">Булгакова А.С.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(подпись)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_____________________ </w:t>
        <w:tab/>
        <w:tab/>
        <w:t xml:space="preserve">Тушина С.Г.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(подпись) </w:t>
      </w:r>
    </w:p>
    <w:p>
      <w:pPr>
        <w:pStyle w:val="ConsPlusNonformat"/>
        <w:ind w:left="2694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 </w:t>
        <w:tab/>
        <w:tab/>
        <w:t xml:space="preserve">Туруева М.В.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(подпись) </w:t>
      </w:r>
    </w:p>
    <w:p>
      <w:pPr>
        <w:pStyle w:val="ConsPlusNonformat"/>
        <w:ind w:left="2835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</w:t>
        <w:tab/>
        <w:tab/>
        <w:t>Лежоев В.И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подпись)</w:t>
      </w:r>
    </w:p>
    <w:p>
      <w:pPr>
        <w:pStyle w:val="ConsPlusNonformat"/>
        <w:ind w:left="2694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 </w:t>
        <w:tab/>
        <w:tab/>
        <w:t>Жолобова О.В.</w:t>
      </w:r>
    </w:p>
    <w:p>
      <w:pPr>
        <w:pStyle w:val="ConsPlusNonformat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28:00Z</dcterms:created>
  <dc:creator>Home</dc:creator>
  <dc:description/>
  <dc:language>en-US</dc:language>
  <cp:lastModifiedBy>Home</cp:lastModifiedBy>
  <dcterms:modified xsi:type="dcterms:W3CDTF">2013-04-21T08:35:00Z</dcterms:modified>
  <cp:revision>1</cp:revision>
  <dc:subject/>
  <dc:title/>
</cp:coreProperties>
</file>