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4665" cy="675005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  21 августа 2012 года                             </w:t>
        <w:tab/>
        <w:tab/>
        <w:t xml:space="preserve">                 </w:t>
        <w:tab/>
        <w:t xml:space="preserve">            №  6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ыписки из реестра муниципаль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имущества Сортаваль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исполнения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выписки из реестра муниципального имущества Сортавальского городского поселения»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С.Н. Козигон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276" w:right="623" w:gutter="0" w:header="0" w:top="89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50:00Z</dcterms:created>
  <dc:creator>Первый</dc:creator>
  <dc:description/>
  <dc:language>en-US</dc:language>
  <cp:lastModifiedBy>Home</cp:lastModifiedBy>
  <dcterms:modified xsi:type="dcterms:W3CDTF">2013-04-21T08:50:00Z</dcterms:modified>
  <cp:revision>2</cp:revision>
  <dc:subject/>
  <dc:title/>
</cp:coreProperties>
</file>