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едоставление выписки из реест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ртавальского город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Сортавальское городское посел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N 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еестра  имущества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Сортаваль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. Сортавала                                                                                               «___»___________ 20__ г.</w:t>
        <w:b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80"/>
        <w:gridCol w:w="2340"/>
        <w:gridCol w:w="2340"/>
        <w:gridCol w:w="1080"/>
        <w:gridCol w:w="1080"/>
      </w:tblGrid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</w:t>
              <w:br/>
              <w:t xml:space="preserve">номер   </w:t>
              <w:br/>
              <w:t xml:space="preserve">объекта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объекта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объек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>объекта,</w:t>
              <w:br/>
              <w:t xml:space="preserve">кв. 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ние</w:t>
              <w:br/>
              <w:t xml:space="preserve">объекта 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 подтверждающие право муниципальной собственности на объек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нное имущество ни за кем не закреп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гистратор ____________________   (____________) 2-52-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.И.О., телеф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47:00Z</dcterms:created>
  <dc:creator>Home</dc:creator>
  <dc:description/>
  <dc:language>en-US</dc:language>
  <cp:lastModifiedBy>Home</cp:lastModifiedBy>
  <dcterms:modified xsi:type="dcterms:W3CDTF">2013-04-21T08:52:00Z</dcterms:modified>
  <cp:revision>1</cp:revision>
  <dc:subject/>
  <dc:title/>
</cp:coreProperties>
</file>