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нения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редоставление выписки из реест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имуще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ртавальского городского посел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рная форма отказа в предоставлении докум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3030</wp:posOffset>
                </wp:positionV>
                <wp:extent cx="3308350" cy="3164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0" cy="316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0"/>
                            </w:tblGrid>
                            <w:tr>
                              <w:trPr>
                                <w:trHeight w:val="4083" w:hRule="atLeast"/>
                              </w:trPr>
                              <w:tc>
                                <w:tcPr>
                                  <w:tcW w:w="5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85775" cy="666115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grayscl/>
                                                </a:blip>
                                                <a:srcRect l="-73" t="-53" r="-73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5775" cy="666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Республика Карел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«СОРТАВАЛЬСКОЕ ГОРОДСКОЕ ПОСЕЛЕНИЕ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яйнемяйнена ул., д. 6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. Сортавала, Республика Карелия, 18679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ел./факс (81430) 2-52-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  <w:lang w:val="en-US"/>
                                      </w:rPr>
                                      <w:t>sortavala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</w:rPr>
                                      <w:t>_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  <w:lang w:val="en-US"/>
                                      </w:rPr>
                                      <w:t>admin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  <w:lang w:val="en-US"/>
                                      </w:rPr>
                                      <w:t>onego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ОКПО 79591607, ОГРН 1051002036887,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НН/КПП 1007014597/1007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5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_______________________ № ____________________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 № ____________________ от 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pt;height:249.15pt;mso-wrap-distance-left:0pt;mso-wrap-distance-right:9pt;mso-wrap-distance-top:0pt;mso-wrap-distance-bottom:0pt;margin-top:-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0"/>
                      </w:tblGrid>
                      <w:tr>
                        <w:trPr>
                          <w:trHeight w:val="4083" w:hRule="atLeast"/>
                        </w:trPr>
                        <w:tc>
                          <w:tcPr>
                            <w:tcW w:w="52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5775" cy="66611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73" t="-53" r="-7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Республика Карел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СОРТАВАЛЬСКОЕ ГОРОДСКОЕ ПОСЕЛЕНИЕ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яйнемяйнена ул., д. 6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г. Сортавала, Республика Карелия, 18679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Тел./факс (81430) 2-52-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16"/>
                                  <w:szCs w:val="16"/>
                                  <w:u w:val="single"/>
                                  <w:lang w:val="en-US"/>
                                </w:rPr>
                                <w:t>sortavala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16"/>
                                  <w:szCs w:val="16"/>
                                  <w:u w:val="single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16"/>
                                  <w:szCs w:val="16"/>
                                  <w:u w:val="single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16"/>
                                  <w:szCs w:val="16"/>
                                  <w:u w:val="single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16"/>
                                  <w:szCs w:val="16"/>
                                  <w:u w:val="single"/>
                                  <w:lang w:val="en-US"/>
                                </w:rPr>
                                <w:t>onego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16"/>
                                  <w:szCs w:val="16"/>
                                  <w:u w:val="singl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16"/>
                                  <w:szCs w:val="16"/>
                                  <w:u w:val="single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ОКПО 79591607, ОГРН 1051002036887,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НН/КПП 1007014597/10070100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52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_______________________ № ____________________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 № ____________________ от 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 xml:space="preserve">(наименование юридического лица либо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Ф.И.О. физического лица, адрес местонахождения)</w:t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firstLine="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 xml:space="preserve">На Ваше обращение сообщаем об отказе в предоставлении запрашиваемых Вами документов </w:t>
      </w:r>
      <w:r>
        <w:rPr>
          <w:rFonts w:cs="Times New Roman" w:ascii="Times New Roman" w:hAnsi="Times New Roman"/>
        </w:rPr>
        <w:t>на следующем основании 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(с указанием конкретного основания и ссылкой на пункт Административного регламента)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ъясняем порядок и условия предоставления интересующей Вас информации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Заявление в письменной форме должно содержать следующие сведения: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0" w:firstLine="518"/>
        <w:contextualSpacing/>
        <w:jc w:val="both"/>
        <w:rPr/>
      </w:pPr>
      <w:r>
        <w:rPr>
          <w:rFonts w:cs="Times New Roman" w:ascii="Times New Roman" w:hAnsi="Times New Roman"/>
        </w:rPr>
        <w:t>полное наименование, местонахождение, фамилию, имя, отчество подписывающего лица и его полномочия (для юридического лица), фамилию, имя, отчество (последнее - при наличии), адрес проживания (пребывания) (для физического лица), контактные телефоны (последнее - при наличии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1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заявителя или его уполномоченного представителя, с приложением подтверждающих полномочия документов;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0" w:firstLine="51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документа, который необходимо предоставить, его количество.</w:t>
      </w:r>
    </w:p>
    <w:p>
      <w:pPr>
        <w:pStyle w:val="Normal"/>
        <w:spacing w:lineRule="auto" w:line="240" w:before="0" w:after="0"/>
        <w:ind w:firstLine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указывает в обращении способ получения результатов предоставления муниципальной услуги: лично или почтовым отправлением по адресу, указанному в обращении.</w:t>
      </w:r>
    </w:p>
    <w:p>
      <w:pPr>
        <w:pStyle w:val="Normal"/>
        <w:spacing w:lineRule="auto" w:line="240" w:before="0" w:after="0"/>
        <w:ind w:firstLine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ем для отказа в предоставлении информации является: 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1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представление или представление не в полном объеме сведений, предусмотренных пунктом 13 настоящего Административного регламента. 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1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лучении письменного заявления, в котором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1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текст письменного обращения не поддается прочтению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1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в письменном заявлении заинтересованного лиц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</w:t>
      </w:r>
    </w:p>
    <w:p>
      <w:pPr>
        <w:pStyle w:val="Normal"/>
        <w:spacing w:lineRule="auto" w:line="240" w:before="0" w:after="0"/>
        <w:ind w:firstLine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е: получение заявителем отказа в предоставлении информации не лишает его права на получение интересующей информации при условии представления обращения, оформленного в соответствии с вышеуказанными требования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 xml:space="preserve">          </w:t>
      </w:r>
      <w:r>
        <w:rPr>
          <w:rFonts w:cs="Times New Roman" w:ascii="Times New Roman" w:hAnsi="Times New Roman"/>
          <w:spacing w:val="-3"/>
        </w:rPr>
        <w:t>Должность руководителя, подпись, расшифровка подпи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pacing w:val="-4"/>
        </w:rPr>
        <w:t>М.П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>Ф.И.О., номер телефона и виза исполнителя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24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rtavala_admin@onego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ortavala_admin@onego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8:47:00Z</dcterms:created>
  <dc:creator>Home</dc:creator>
  <dc:description/>
  <dc:language>en-US</dc:language>
  <cp:lastModifiedBy>Home</cp:lastModifiedBy>
  <dcterms:modified xsi:type="dcterms:W3CDTF">2013-04-21T08:53:00Z</dcterms:modified>
  <cp:revision>1</cp:revision>
  <dc:subject/>
  <dc:title/>
</cp:coreProperties>
</file>