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рная форма заявления о предоставлении выпис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з реестра муниципального имущества Сортаваль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368"/>
      </w:tblGrid>
      <w:tr>
        <w:trPr/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ый бланк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ходящие № и дата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я Сортавальского  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выпис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из реестра муниципального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шу     предоставить     выписку   из     реестра    муниципального     имущества    Сортава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родского поселения на объект(ы) 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объекта и др. идентификационные призна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й(ые) по адресу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            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  (указывается адрес (месторасположение) объект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Вариант 1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направить почтой по адресу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ариант 2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прошу вручить лично в 30-дневный срок в администрации Сортаваль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          </w:t>
      </w:r>
      <w:r>
        <w:rPr>
          <w:rFonts w:cs="Times New Roman" w:ascii="Times New Roman" w:hAnsi="Times New Roman"/>
          <w:spacing w:val="-3"/>
        </w:rPr>
        <w:t>Должность руководителя, подпись,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М.П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Ф.И.О. и номер телефона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8:00Z</dcterms:created>
  <dc:creator>Home</dc:creator>
  <dc:description/>
  <dc:language>en-US</dc:language>
  <cp:lastModifiedBy>Home</cp:lastModifiedBy>
  <dcterms:modified xsi:type="dcterms:W3CDTF">2013-04-21T08:53:00Z</dcterms:modified>
  <cp:revision>1</cp:revision>
  <dc:subject/>
  <dc:title/>
</cp:coreProperties>
</file>