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выписки из реест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имуществ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</w:rPr>
        <w:t>Сортавальского городского поселения»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мерная форма заявления о предоставлении выпис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из реестра муниципального имущества Сортаваль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(для физ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098"/>
      </w:tblGrid>
      <w:tr>
        <w:trPr/>
        <w:tc>
          <w:tcPr>
            <w:tcW w:w="44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е администрация Сортавальского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__________________________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.И.О. заявителя)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ного по адресу: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дрес заяв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о предоставлении выпис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из реестра 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ртаваль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шу     предоставить     выписку   из     реестра    муниципального     имущества    Сортава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ородского поселения на объект(ы) __________________________________________________________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ывается наименование объекта и др. идентификационные призна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й(ые) по адресу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               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  (указывается адрес (месторасположение) объект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Вариант 1 </w:t>
      </w:r>
      <w:r>
        <w:rPr>
          <w:rFonts w:cs="Times New Roman" w:ascii="Times New Roman" w:hAnsi="Times New Roman"/>
        </w:rPr>
        <w:t>(необходимый вариант подчеркнуть)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Ответ направить почтой по адресу: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Вариант 2 </w:t>
      </w:r>
      <w:r>
        <w:rPr>
          <w:rFonts w:cs="Times New Roman" w:ascii="Times New Roman" w:hAnsi="Times New Roman"/>
        </w:rPr>
        <w:t>(необходимый вариант подчеркнуть)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Ответ прошу вручить лично в 30-дневный срок в администрации Сортаваль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Дата, подпись заявителя, расшифровка подписи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49:00Z</dcterms:created>
  <dc:creator>Home</dc:creator>
  <dc:description/>
  <dc:language>en-US</dc:language>
  <cp:lastModifiedBy>Home</cp:lastModifiedBy>
  <dcterms:modified xsi:type="dcterms:W3CDTF">2013-04-21T08:54:00Z</dcterms:modified>
  <cp:revision>1</cp:revision>
  <dc:subject/>
  <dc:title/>
</cp:coreProperties>
</file>