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оставление выписки из реест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имуществ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/>
        </w:rPr>
        <w:t>Сортаваль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цедуры предоставления выписки из реестра муниципального имуществ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ртавальского городского поселения.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030</wp:posOffset>
                </wp:positionH>
                <wp:positionV relativeFrom="paragraph">
                  <wp:posOffset>52070</wp:posOffset>
                </wp:positionV>
                <wp:extent cx="5486400" cy="7831455"/>
                <wp:effectExtent l="0" t="0" r="5080" b="0"/>
                <wp:wrapSquare wrapText="bothSides"/>
                <wp:docPr id="1" name="Полотно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831440"/>
                          <a:chOff x="0" y="0"/>
                          <a:chExt cx="5486400" cy="783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783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120" y="888840"/>
                            <a:ext cx="265824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3.1.3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и подготовка ответа по итогам рассмотрения заявления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720" y="6602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711800"/>
                            <a:ext cx="2266920" cy="1536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320" y="2055600"/>
                            <a:ext cx="1335960" cy="89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3.1.3.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ление соответствует требованиям, указанным в пункте 2.6?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760" y="2461320"/>
                            <a:ext cx="5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1600" y="2183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Нет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248640"/>
                            <a:ext cx="20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8000" y="2954520"/>
                            <a:ext cx="720" cy="237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2083320"/>
                            <a:ext cx="2376720" cy="871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1440" y="2083320"/>
                            <a:ext cx="2159640" cy="87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3.1.3.2.1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ответа Администрации, содержащего отказ в предоставлении информаци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160" y="1483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" y="194400"/>
                            <a:ext cx="265824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3.1.2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1440" y="3248640"/>
                            <a:ext cx="72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1440" y="3841200"/>
                            <a:ext cx="180900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Выписки из реестра муниципального имущества об отсутств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реестре объекта учета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1680" y="6823800"/>
                            <a:ext cx="18687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3.1.4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результатов муниципальной услуги Заявителю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5325120"/>
                            <a:ext cx="18885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Выписки из реестра муниципального имущества о налич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реестре объекта уче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320" y="3518640"/>
                            <a:ext cx="2266920" cy="1536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320" y="3849480"/>
                            <a:ext cx="1335960" cy="89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3.1.3.2.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ключен ли интересующий Заявителя объект в реестр?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5055120"/>
                            <a:ext cx="72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5055120"/>
                            <a:ext cx="20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6240" y="4257000"/>
                            <a:ext cx="565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1600" y="3970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Нет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880" y="5187960"/>
                            <a:ext cx="126540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3.1.3.3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ываетс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ом отдела экономик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 муниципального имущества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0600" y="5325120"/>
                            <a:ext cx="128268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3.1.3.3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ывается главой Администрации 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26960" y="682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6960" y="682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9120" y="518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5800" y="5663520"/>
                            <a:ext cx="23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29" style="position:absolute;margin-left:28.9pt;margin-top:4.1pt;width:432.05pt;height:616.65pt" coordorigin="578,82" coordsize="8641,12333">
                <v:rect id="shape_0" stroked="f" o:allowincell="f" style="position:absolute;left:578;top:82;width:8639;height:12332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5;top:1482;width:4185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3.1.3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и подготовка ответа по итогам рассмотрения заявл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47,1122" to="2847,1481" ID="Line 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9" fillcolor="white" stroked="t" o:allowincell="f" style="position:absolute;left:1081;top:2778;width:3569;height:2419;mso-wrap-style:none;v-text-anchor:middle" type="_x0000_t11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747;top:3319;width:2103;height:1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3.1.3.2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ление соответствует требованиям, указанным в пункте 2.6?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584,3958" to="5474,3958" ID="Line 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723;top:352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19;top:5198;width:3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85,4735" to="8685,8467" ID="Line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16" fillcolor="white" stroked="t" o:allowincell="f" style="position:absolute;left:5475;top:3363;width:3742;height:1371;mso-wrap-style:none;v-text-anchor:middle" type="_x0000_t116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5541;top:3363;width:3400;height:1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3.1.3.2.1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ответа Администрации, содержащего отказ в предоставлении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849,2418" to="2849,2777" ID="Line 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15;top:388;width:4185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3.1.2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48,5198" to="2848,5622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541;top:6131;width:2848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Выписки из реестра муниципального имущества об отсутстви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реестре объекта уче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47;top:10828;width:2942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3.1.4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результатов муниципальной услуги Заявител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77;top:8468;width:2973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Выписки из реестра муниципального имущества о наличи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реестре объекта учет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AutoShape 24" fillcolor="white" stroked="t" o:allowincell="f" style="position:absolute;left:1081;top:5623;width:3569;height:2419;mso-wrap-style:none;v-text-anchor:middle" type="_x0000_t11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747;top:6144;width:2103;height:1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3.1.3.2.2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ключен ли интересующий Заявителя объект в реестр?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851,8043" to="2851,8467" ID="Line 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919;top:8043;width:3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51,6786" to="5541,6786" ID="Line 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723;top:633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4651;top:8252;width:1992;height:1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3.1.3.3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ываетс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ом отдела экономик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 муниципального имущ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04;top:8468;width:201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3.1.3.3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ывается главой Администра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2" stroked="t" o:allowincell="f" style="position:absolute;left:6920;top:1082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AutoShape 33" stroked="t" o:allowincell="f" style="position:absolute;left:6920;top:1082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AutoShape 34" stroked="t" o:allowincell="f" style="position:absolute;left:5648;top:825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line id="shape_0" from="4351,9001" to="4721,9001" ID="Line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623" w:gutter="0" w:header="0" w:top="89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49:00Z</dcterms:created>
  <dc:creator>Home</dc:creator>
  <dc:description/>
  <dc:language>en-US</dc:language>
  <cp:lastModifiedBy>Home</cp:lastModifiedBy>
  <dcterms:modified xsi:type="dcterms:W3CDTF">2013-04-21T08:54:00Z</dcterms:modified>
  <cp:revision>1</cp:revision>
  <dc:subject/>
  <dc:title/>
</cp:coreProperties>
</file>