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 1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 Административному регламенту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нения муниципальной услуги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«Принятие документов, а также выдача решений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о переводе или об отказе в переводе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жилого помещения в нежилое или нежилого помещения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в жилое помещение»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>Сведения о месте нахождения, справочные телефоны, адреса сайта в</w:t>
      </w:r>
    </w:p>
    <w:p>
      <w:pPr>
        <w:pStyle w:val="TextBodyIndent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>сети Интернет, адрес электронной почты, график работы Муниципального образования «Сортавальское городское поселение», а также</w:t>
      </w:r>
    </w:p>
    <w:p>
      <w:pPr>
        <w:pStyle w:val="TextBodyIndent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>организации, участвующей в предоставлении муниципальной услуги.</w:t>
      </w:r>
    </w:p>
    <w:p>
      <w:pPr>
        <w:pStyle w:val="TextBodyIndent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дрес: 186790, Республика Карелия, г. Сортавала, ул. Вяйнемяйнена, д.6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л.: (814-30) 2-52-00. Факс: (814-30) 2-52-00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Электронный адрес страницы администрации Муниципального образования «Сортавальское городское поселение» на Официальном интернет-портале Республики Карелия ______________________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рафик работы администрации Муниципального образования «Сортавальское городское поселение»: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недельник- четверг: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8.30 до 13.00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14.00 до 17.00;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ятница: 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8.30 до 13.00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14.00 до 15.30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b w:val="false"/>
          <w:color w:val="000000"/>
        </w:rPr>
        <w:t>Организация, участвующая в предоставлении муниципальной услуги, являющейся необходимой и обязательной для предоставления муниципальной услуги: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униципальное казенное учреждение «Архитектура и градостроительство города Сортавала»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дрес: Республика Карелия, г. Сортавала, ул. Садовая, д.1, каб. 21, 22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рафик работы Муниципального казенного учреждения «Архитектура и градостроительство города Сортавала»: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недельник- четверг: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8.30 до 13.00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14.00 до 17.00;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ятница: 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8.30 до 13.00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14.00 до 15.30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рафик приема граждан и юридических лиц: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торник, четверг: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 14.30 до 16.45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лефон учреждения: (814-30) 2-35-83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Факс учреждения: (814-30) 2-35-83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Электронный адрес страницы Муниципального казенного учреждения «Архитектура и градостроительство города Сортавала» в сети Интернет: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Адрес электронной почт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32:00Z</dcterms:created>
  <dc:creator>Home</dc:creator>
  <dc:description/>
  <dc:language>en-US</dc:language>
  <cp:lastModifiedBy>Home</cp:lastModifiedBy>
  <dcterms:modified xsi:type="dcterms:W3CDTF">2013-04-22T18:36:00Z</dcterms:modified>
  <cp:revision>1</cp:revision>
  <dc:subject/>
  <dc:title/>
</cp:coreProperties>
</file>