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3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 Административному регламенту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нения муниципальной услуги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«Принятие документов, а также выдача решений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о переводе или об отказе в переводе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жилого помещения в нежилое или нежилого помещения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в жилое помещение»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5943600"/>
                <wp:effectExtent l="0" t="0" r="0" b="0"/>
                <wp:docPr id="1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943600"/>
                          <a:chOff x="0" y="0"/>
                          <a:chExt cx="6058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13760"/>
                            <a:ext cx="38930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ление заявителя о переводе жилого помещения в нежилое помещение и нежилого помещения в жилое помещение с предоставлением  полного пак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ов в соответствии со ст.23 Жилищного кодекс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56760"/>
                            <a:ext cx="3887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713240"/>
                            <a:ext cx="388548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уведомления Администрации Сортаваль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жилое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971800"/>
                            <a:ext cx="51422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14300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002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857680"/>
                            <a:ext cx="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772080"/>
                            <a:ext cx="72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885480"/>
                            <a:ext cx="525708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есение записи в журнал регистрации выдачи распоряжений Администрации Сортавальского городского поселения о переводе жилых помещений в нежилые помещения и нежилых помещений в жилые помещения или об отказе в переводе. Выдача распоряжения и уведомления Администрации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style="position:absolute;margin-left:0pt;margin-top:0pt;width:477pt;height:468pt" coordorigin="0,0" coordsize="9540,9360">
                <v:rect id="shape_0" stroked="f" o:allowincell="f" style="position:absolute;left:0;top:0;width:95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8;top:179;width:613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ление заявителя о переводе жилого помещения в нежилое помещение и нежилого помещения в жилое помещение с предоставлением  полного паке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ов в соответствии со ст.23 Жилищного кодекс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979;width:61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698;width:6118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уведомления Администрации Сортаваль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680;width:809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800" to="4861,1981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2520" to="4861,2697" ID="Line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4500" to="4861,4683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5940" to="4861,6122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6119;width:8278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есение записи в журнал регистрации выдачи распоряжений Администрации Сортавальского городского поселения о переводе жилых помещений в нежилые помещения и нежилых помещений в жилые помещения или об отказе в переводе. Выдача распоряжения и уведомления Администрации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3:00Z</dcterms:created>
  <dc:creator>Home</dc:creator>
  <dc:description/>
  <dc:language>en-US</dc:language>
  <cp:lastModifiedBy>Home</cp:lastModifiedBy>
  <dcterms:modified xsi:type="dcterms:W3CDTF">2013-04-22T18:37:00Z</dcterms:modified>
  <cp:revision>1</cp:revision>
  <dc:subject/>
  <dc:title/>
</cp:coreProperties>
</file>