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right="4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иска в получении документ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ей Сортавальского городского поселения «___»_______20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гр. 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ого по адресу: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ы следующие документы для 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649"/>
        <w:gridCol w:w="1286"/>
        <w:gridCol w:w="1286"/>
        <w:gridCol w:w="1256"/>
        <w:gridCol w:w="1256"/>
        <w:gridCol w:w="1375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п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кумента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линник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пия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 экз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листов в экз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экз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листов в экз.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ы представил(а), расписку получил(а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   ФИО, подпись 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окументы принял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__________20___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 принявший документы_________________________________________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наименование должности, подпись, 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М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43:00Z</dcterms:created>
  <dc:creator>Home</dc:creator>
  <dc:description/>
  <dc:language>en-US</dc:language>
  <cp:lastModifiedBy>Home</cp:lastModifiedBy>
  <dcterms:modified xsi:type="dcterms:W3CDTF">2013-04-22T18:46:00Z</dcterms:modified>
  <cp:revision>1</cp:revision>
  <dc:subject/>
  <dc:title/>
</cp:coreProperties>
</file>