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drawing>
          <wp:inline distT="0" distB="0" distL="0" distR="0">
            <wp:extent cx="495935" cy="67754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31" r="-4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еспублика Карелия</w:t>
      </w:r>
    </w:p>
    <w:p>
      <w:pPr>
        <w:pStyle w:val="Heading1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1"/>
        <w:rPr>
          <w:caps/>
          <w:sz w:val="28"/>
          <w:szCs w:val="28"/>
        </w:rPr>
      </w:pPr>
      <w:r>
        <w:rPr>
          <w:caps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РТАВАЛЬСКОЕ ГОРОДСКОЕ ПОСЕ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АДМИНИСТРАЦИЯ СОРТАВАЛЬСКОГО ПОСЕЛЕ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20"/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3 апреля  2013 г.                                                                   №  137-О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оведении публичного мероприятия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порядке ст. 12 ФЗ «О собраниях, митингах, демонстрациях, шествиях и пикетированиях» от 19.06.2004 года № 54-ФЗ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азрешить проведение публичного мероприятия (митинга), посвященного празднованию Праздника Весны и Труда 1 мая 2013 года  с 12.00. до 13.00 у магазина «Нево – Маркет»</w:t>
      </w:r>
      <w:r>
        <w:rPr>
          <w:sz w:val="28"/>
          <w:szCs w:val="28"/>
        </w:rPr>
        <w:t xml:space="preserve"> ответственным за проведения мероприятия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секретарю Комитета Сортавальского городского отделения  КРО ПП КПРФ Котлярову В.П., заместителю председателя Совета Ветеранов войны и труда Афанасьевой Л.Н., председателю Исполкома «Совет общественности Сортавала» («СОС») Авакяну В.М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ределить место проведения публичного мероприятия – улица Кирова у магазина «Нево – Маркет». Примерное количество участников – 300 человек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3. Назначить Чукрина Бориса Викторовича уполномоченным представителем администрации Сортавальского городского поселения в целях оказания содействия организаторам мероприят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екомендовать начальнику МОВД «Сортавальский» (Осипов С.Ю.)     организовать обеспечение безопасности и охраны общественного порядка во время проведения публичного мероприятия – митинга, посвященного празднованию </w:t>
      </w:r>
      <w:r>
        <w:rPr>
          <w:color w:val="000000"/>
          <w:sz w:val="28"/>
          <w:szCs w:val="28"/>
        </w:rPr>
        <w:t>1 мая – Праздника Весны и Труд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Директору Муниципального учреждения «Центр Досуга»    Маршенко Л.Г. на время проведения публичного мероприятия – митинга предоставить организаторам митинга звукоусиливающие технические сре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Настоящее распоряжение опубликовать в официальных средствах массовой информаци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администрации</w:t>
        <w:tab/>
        <w:tab/>
        <w:tab/>
        <w:tab/>
        <w:tab/>
        <w:tab/>
        <w:tab/>
        <w:tab/>
        <w:t>Д.Л.Вел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8:40:00Z</dcterms:created>
  <dc:creator>Юлия Шерстнева</dc:creator>
  <dc:description/>
  <dc:language>en-US</dc:language>
  <cp:lastModifiedBy>Home</cp:lastModifiedBy>
  <cp:lastPrinted>2013-04-23T11:31:00Z</cp:lastPrinted>
  <dcterms:modified xsi:type="dcterms:W3CDTF">2013-04-23T08:40:00Z</dcterms:modified>
  <cp:revision>2</cp:revision>
  <dc:subject/>
  <dc:title/>
</cp:coreProperties>
</file>