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АЛЬНОГО НАЙМА ЖИЛОГО ПОМЕЩ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ртавальское городское поселение</w:t>
        <w:tab/>
        <w:tab/>
        <w:tab/>
        <w:tab/>
        <w:tab/>
        <w:tab/>
        <w:t>"___" ___________20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дминистрация муниципального образования «Сортавальское городское поселение»</w:t>
      </w:r>
      <w:r>
        <w:rPr>
          <w:rFonts w:cs="Times New Roman" w:ascii="Times New Roman" w:hAnsi="Times New Roman"/>
          <w:sz w:val="22"/>
          <w:szCs w:val="22"/>
        </w:rPr>
        <w:t xml:space="preserve">, действующая от имени собственника жилого помещения на основании Закона Республики Карелия «О внесении изменений в Закон Республики Карелия «О разграничении имущества, находящегося в муниципальной собственности Сортавальского муниципального района» от 21.03.2008 года № 1178-ЗРК (иное основание подтверждающие право собственности на жилое помеещние), именуемая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Наймодатель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ин(ка)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ConsPlusNonformat"/>
        <w:widowControl/>
        <w:ind w:left="424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ата ро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менуемая в дальнейшем </w:t>
      </w:r>
      <w:r>
        <w:rPr>
          <w:rFonts w:cs="Times New Roman" w:ascii="Times New Roman" w:hAnsi="Times New Roman"/>
          <w:b/>
          <w:bCs/>
          <w:sz w:val="22"/>
          <w:szCs w:val="22"/>
        </w:rPr>
        <w:t>Наниматель</w:t>
      </w:r>
      <w:r>
        <w:rPr>
          <w:rFonts w:cs="Times New Roman" w:ascii="Times New Roman" w:hAnsi="Times New Roman"/>
          <w:sz w:val="22"/>
          <w:szCs w:val="22"/>
        </w:rPr>
        <w:t>, с другой стороны, на основании (Протокола заседания жилищной комиссии от __________________ года № ______, постановления Администрации Сортавальского поселения от _________________ года № ________, Решения Сортавальского городского суда от ____________________) (указывается одно из оснований заключения договора социального найм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лючили настоящий Договор о нижеследующе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Предмет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Наймодатель передает Нанимателю и членам его семьи в бессрочное владение и пользование изолированное жилое помещение, находящееся в муниципальной собственности, состоящее из ______  (_______________) комнаты в (указывается степень благоустройства жилого помещения) квартире общей площадью _______ кв. метров, в том числе жилой _______ кв. метров, по адресу: Республика Карелия, г. Сортавала, ул. ______________, дом N ________, квартира N ______, для проживания в нем, а также обеспечивает предоставление за плату коммунальных услуг: (указываются коммунальные услуги: электроснабжение, газоснабжение, в том числе газ в баллонах, холодное водоснабжение, водоотведение (канализация), горячее водоснабжение и теплоснабжение (отопление), в том числе приобретение и доставка твердого топлива при наличии печного отопления, - нужное указать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вместно с Нанимателем в жилое помещение вселяются следующие члены семь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______________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казывается Ф.И.О., паспортные данные, для детей в возрасте до 14 лет данные свидетельства о рождении, степень родства по отношению к Нанимателю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ниматель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облюдать правила пользования жилыми помещ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использовать жилое помещение в соответствии с его назнач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оизводить текущий ремонт занимаемого жилого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ймодатель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существлять капитальный ремонт жилого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контролировать качество предоставляемых жилищно-коммун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) нести иные обязанности, предусмотре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Права стор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Наниматель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ользоваться общим имуществом многоквартирного до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сохранить права на жилое помещение при временном отсутствии его и членов его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Наймодатель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требовать своевременного внесения платы за жилое помещение и коммунальные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Порядок изменения, растор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рекращен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использование Нанимателем жилого помещения не по назнач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. Проч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/>
        <w:tc>
          <w:tcPr>
            <w:tcW w:w="10224" w:type="dxa"/>
            <w:tcBorders/>
          </w:tcPr>
          <w:tbl>
            <w:tblPr>
              <w:tblW w:w="99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399"/>
              <w:gridCol w:w="4533"/>
            </w:tblGrid>
            <w:tr>
              <w:trPr/>
              <w:tc>
                <w:tcPr>
                  <w:tcW w:w="49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 xml:space="preserve">Наймодатель: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Администрация муниципальн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образования «Сортавальское городское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/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>поселение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/>
                  </w:pP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  <w:t xml:space="preserve">Юридический адрес: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186790, г. Сортавала,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ул. Вяйнемяйнена, д.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ИНН 1007014597, КПП 100701001, ОГРН 1051002036887, БИК 048602001, ОКПО 79591607, ОКВЭД 751131, р/с40204810200000000122 в ГРКЦ НБ РК Банка России г.Петрозаводск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Тел. (факс) 8-814-30-2-52-01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Глава Сортаваль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городского поселения 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___________________________Ф.И.О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99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5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/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>Наниматель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 xml:space="preserve">: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>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20"/>
                    <w:rPr/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Ф.И.О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Паспорт серия ________ номер 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/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выдан </w:t>
                  </w: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  <w:t>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Cs/>
                      <w:sz w:val="22"/>
                      <w:szCs w:val="22"/>
                    </w:rPr>
                    <w:t>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ind w:firstLine="720"/>
                    <w:rPr/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(кем и когда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Регистрация по месту жительства: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г. Сортавала, ул. 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/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_____________________________________</w:t>
                  </w:r>
                </w:p>
                <w:p>
                  <w:pPr>
                    <w:pStyle w:val="ConsPlusNormal"/>
                    <w:widowControl/>
                    <w:spacing w:lineRule="auto" w:line="276"/>
                    <w:ind w:hanging="0"/>
                    <w:jc w:val="both"/>
                    <w:rPr>
                      <w:rFonts w:ascii="Times New Roman" w:hAnsi="Times New Roman"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spacing w:lineRule="auto" w:line="276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spacing w:lineRule="auto" w:line="276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spacing w:lineRule="auto" w:line="276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ConsPlusNormal"/>
                    <w:widowControl/>
                    <w:spacing w:lineRule="auto" w:line="276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дпись ___________________ Ф.И.О.</w:t>
                  </w:r>
                </w:p>
              </w:tc>
            </w:tr>
          </w:tbl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1:00Z</dcterms:created>
  <dc:creator>Home</dc:creator>
  <dc:description/>
  <dc:language>en-US</dc:language>
  <cp:lastModifiedBy>Home</cp:lastModifiedBy>
  <dcterms:modified xsi:type="dcterms:W3CDTF">2013-04-22T18:58:00Z</dcterms:modified>
  <cp:revision>1</cp:revision>
  <dc:subject/>
  <dc:title/>
</cp:coreProperties>
</file>