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0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247"/>
      </w:tblGrid>
      <w:tr>
        <w:trPr>
          <w:trHeight w:val="3532" w:hRule="atLeast"/>
        </w:trPr>
        <w:tc>
          <w:tcPr>
            <w:tcW w:w="5076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665" cy="675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3" t="-31" r="-4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3288665</wp:posOffset>
                      </wp:positionV>
                      <wp:extent cx="3324225" cy="22948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4225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1.75pt;height:180.7pt;mso-wrap-distance-left:9.05pt;mso-wrap-distance-right:9.05pt;mso-wrap-distance-top:0pt;mso-wrap-distance-bottom:0pt;margin-top:-258.9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а Карелия</w: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ОБРАЗОВАНИЯ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РТАВАЛЬСКОЕ ГОРОДСКОЕ ПОСЕЛЕНИЕ»</w:t>
            </w:r>
          </w:p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йнемяйнена ул., д. 6,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ртавала, Республика Карелия, 186790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/факс (81430) 2-52-01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: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sortavala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_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admin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onego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79591607, ОГРН 1051002036887,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 1007014597/100701001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Ф.И.О. заявител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адрес проживания</w:t>
            </w:r>
          </w:p>
        </w:tc>
      </w:tr>
      <w:tr>
        <w:trPr>
          <w:trHeight w:val="777" w:hRule="atLeast"/>
        </w:trPr>
        <w:tc>
          <w:tcPr>
            <w:tcW w:w="50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______________________ № ____________________            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 № _________________ от ____________________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bCs/>
        </w:rPr>
        <w:t>о предоставлении жилого помещения по договору социального найма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Администрация Сортавальского городского поселения рассмотрела Ваше заявление № ____________ от «___»_________ 20__ года на заседании жилищной комиссии «___»________ 20___ года. 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</w:rPr>
        <w:t>На основании Вашего личного заявления от «___» ________ 20___ года, части 3 статьи 57 Жилищного кодекса Российской Федерации от 01.03.2005 года, постановления Администрации Сортавальского поселения № ____ от «____» ______________ 20___ года принято решение предоставить Вашей семье по договору социального найма муниципальное ________________________ (указывается степень благоустройства) жилое помещение общей площадью ________ кв. метров, состоящее из ______ комнат, расположенное по адресу: РК, г. Сортавала, ул. ______________, д. ______, кв. ______ на состав _____ (________) человека.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</w:rPr>
        <w:t>На основании пункта 1 части 1 статьи 56 Жилищного кодекса Российской Федерации от 01.03.2005 года принято решение снять Вашу семью с учета граждан в качестве нуждающихся в жилых помещениях, предоставляемых по договорам социального найма, составом _______ (______) человека.</w:t>
      </w:r>
    </w:p>
    <w:p>
      <w:pPr>
        <w:pStyle w:val="Normal"/>
        <w:spacing w:before="0" w:after="0"/>
        <w:ind w:firstLine="708"/>
        <w:jc w:val="both"/>
        <w:rPr/>
      </w:pPr>
      <w:r>
        <w:rPr/>
        <w:t>Подписать и получить договор социального найма жилого помещения Вы можете в МУ «Городское хозяйство» по адресу: РК, г. Сортавала, ул. Садовая, д. 1. Телефон 2-28-91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Глава Сортавальского</w:t>
      </w:r>
    </w:p>
    <w:p>
      <w:pPr>
        <w:pStyle w:val="Normal"/>
        <w:spacing w:before="0" w:after="0"/>
        <w:rPr/>
      </w:pPr>
      <w:r>
        <w:rPr/>
        <w:t>городского поселения</w:t>
        <w:tab/>
        <w:tab/>
        <w:tab/>
        <w:tab/>
        <w:tab/>
        <w:tab/>
        <w:tab/>
        <w:tab/>
        <w:tab/>
        <w:tab/>
        <w:t>Ф.И.О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tavala_admin@oneg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52:00Z</dcterms:created>
  <dc:creator>Home</dc:creator>
  <dc:description/>
  <dc:language>en-US</dc:language>
  <cp:lastModifiedBy>Home</cp:lastModifiedBy>
  <dcterms:modified xsi:type="dcterms:W3CDTF">2013-04-22T18:58:00Z</dcterms:modified>
  <cp:revision>1</cp:revision>
  <dc:subject/>
  <dc:title/>
</cp:coreProperties>
</file>