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jc w:val="right"/>
        <w:rPr/>
      </w:pPr>
      <w:r>
        <w:rPr/>
        <w:t>муниципальной услуги:</w:t>
      </w:r>
    </w:p>
    <w:p>
      <w:pPr>
        <w:pStyle w:val="Normal"/>
        <w:jc w:val="right"/>
        <w:rPr/>
      </w:pPr>
      <w:r>
        <w:rPr/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/>
        <w:t>перепланировки жилого помещения».</w:t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lineRule="auto" w:line="240"/>
        <w:ind w:firstLine="5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рядка исполн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5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исполнения услуги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4340</wp:posOffset>
                      </wp:positionH>
                      <wp:positionV relativeFrom="paragraph">
                        <wp:posOffset>139065</wp:posOffset>
                      </wp:positionV>
                      <wp:extent cx="0" cy="228600"/>
                      <wp:effectExtent l="38100" t="0" r="3810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pt,10.95pt" to="234.2pt,28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обращается с заявлением и пакетом необходим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с необходимыми для исполнения муниципальной услуги документами принимается и передается на регистрацию и визирование Главе или лицу, его замещаемому руководителем МКУ «Архитектура и градостроительство г. Сортавала» (далее – должностное лицо) в течение одного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0pt" to="229.35pt,17.95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е лицо проводит проверку представленных документов на соответствие требованиям действующего законодательства с оценкой их полноты и достоверности в течение семи дней со дня поступления Заявления в Учреждение и осуществляет выезд на земельный участок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3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0.65pt" to="102.8pt,9.6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4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0.65pt" to="363.8pt,9.6pt" ID="Прямая соединительная линия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тсутствии оснований для отказа в выдаче решения о согласовании перепланировки (переустройства) жилого помещения, инженером в течение 15 дней со дня окончания проверки представленных документов  готовится проект решения о согласовании перепланировки (переустройства) жилого помещ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оснований для отказа в выдаче решения о согласовании перепланировки (переустройства) жилого помещения, инженерном  в течение 15 дней со дня окончания проверки представленных документов готовится проект уведомления  об отказе в выдаче решения о согласовании перепланировки (переустройства) жилого помещения с указанием причин отказ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35</wp:posOffset>
                      </wp:positionV>
                      <wp:extent cx="0" cy="114300"/>
                      <wp:effectExtent l="38100" t="0" r="38100" b="0"/>
                      <wp:wrapNone/>
                      <wp:docPr id="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0pt" to="99.15pt,8.9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5560</wp:posOffset>
                      </wp:positionV>
                      <wp:extent cx="0" cy="114300"/>
                      <wp:effectExtent l="38100" t="0" r="38735" b="0"/>
                      <wp:wrapNone/>
                      <wp:docPr id="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5pt,2.8pt" to="103.25pt,11.7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ные решение о согласовании перепланировки (переустройства) жилого помещения или уведомление  об отказе в его выдаче проверяются Руководителем учреждения отдела в течение двух  дне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  <w:tab w:val="left" w:pos="736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905</wp:posOffset>
                      </wp:positionV>
                      <wp:extent cx="3175" cy="233045"/>
                      <wp:effectExtent l="36195" t="635" r="37465" b="0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-0.15pt" to="94pt,18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15pt" to="363.8pt,17.8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52035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0.2pt" to="382.05pt,18.15pt" ID="Прямая соединительная линия 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 отсутствии недостатков решения о согласовании перепланировки (переустройства) жилого помещения или уведомление  об отказе в его выдаче в тот же день направляются на подпись Главе  или лицу, его замещаемом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ыявления недостатков в оформленном решения о согласовании перепланировки (переустройства) жилого помещения или уведомлении  об отказе в его выдаче они возвращаются должностному лицу для устранения недостатков в течение того же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350</wp:posOffset>
                      </wp:positionV>
                      <wp:extent cx="3175" cy="233045"/>
                      <wp:effectExtent l="36195" t="635" r="37465" b="0"/>
                      <wp:wrapNone/>
                      <wp:docPr id="10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5pt" to="99.4pt,18.8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анное решение о согласовании перепланировки (переустройства) жилого помещения либо уведомление об отказе в его выдаче в течение одного рабочего дня регистрируются должностными лицами  в Журнале учета выданных решений о согласовании перепланировки (переустройства) жилого помещения. Один экземпляр решения о согласовании перепланировки (переустройства) жилого помещения либо уведомления  об отказе в его получении выдается под подпись заявителю, второй экземпляр хранится в Учрежд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0:00Z</dcterms:created>
  <dc:creator>Home</dc:creator>
  <dc:description/>
  <dc:language>en-US</dc:language>
  <cp:lastModifiedBy>Home</cp:lastModifiedBy>
  <dcterms:modified xsi:type="dcterms:W3CDTF">2013-04-23T09:04:00Z</dcterms:modified>
  <cp:revision>1</cp:revision>
  <dc:subject/>
  <dc:title/>
</cp:coreProperties>
</file>