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:</w:t>
      </w:r>
    </w:p>
    <w:p>
      <w:pPr>
        <w:pStyle w:val="Normal"/>
        <w:ind w:left="840" w:hanging="840"/>
        <w:jc w:val="right"/>
        <w:rPr/>
      </w:pPr>
      <w:r>
        <w:rPr/>
        <w:t>«Выдача разрешений на строительство объекта</w:t>
      </w:r>
    </w:p>
    <w:p>
      <w:pPr>
        <w:pStyle w:val="Normal"/>
        <w:ind w:left="840" w:hanging="840"/>
        <w:jc w:val="right"/>
        <w:rPr/>
      </w:pPr>
      <w:r>
        <w:rPr/>
        <w:t>капитального строительства».</w:t>
      </w:r>
    </w:p>
    <w:p>
      <w:pPr>
        <w:pStyle w:val="TextBodyIndent"/>
        <w:spacing w:lineRule="auto" w:line="240"/>
        <w:ind w:firstLine="54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ка исполн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59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о исполнения услуги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4340</wp:posOffset>
                      </wp:positionH>
                      <wp:positionV relativeFrom="paragraph">
                        <wp:posOffset>139065</wp:posOffset>
                      </wp:positionV>
                      <wp:extent cx="0" cy="228600"/>
                      <wp:effectExtent l="38100" t="0" r="38100" b="0"/>
                      <wp:wrapNone/>
                      <wp:docPr id="1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2pt,10.95pt" to="234.2pt,28.9pt" ID="Прямая соединительная линия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Заявитель (Застройщик) обращается с заявлением и пакетом необходимых докумен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ление с необходимыми для исполнения муниципальной услуги документами принимается должностным лицом учреждения и передается на регистрацию и визирование Главе или лицу, его замещаемому руководителем МУ «Архитектура и градостроительство г. Сортавала» (далее – должностное лицо) в течение одного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0pt" to="229.35pt,17.95pt" ID="Прямая соединительная линия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проводит проверку представленных документов на соответствие требованиям действующего законодательства с оценкой их полноты и достоверности в течение трех дней со дня поступления Заявления в Учрежде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255</wp:posOffset>
                      </wp:positionV>
                      <wp:extent cx="0" cy="114300"/>
                      <wp:effectExtent l="38100" t="0" r="38100" b="0"/>
                      <wp:wrapNone/>
                      <wp:docPr id="3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0.65pt" to="102.8pt,9.6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8255</wp:posOffset>
                      </wp:positionV>
                      <wp:extent cx="0" cy="114300"/>
                      <wp:effectExtent l="38100" t="0" r="38100" b="0"/>
                      <wp:wrapNone/>
                      <wp:docPr id="4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0.65pt" to="363.8pt,9.6pt" ID="Прямая соединительная линия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отсутствии оснований для отказа в выдаче разрешения на строительство, должностным лицом в течение четырех дней со дня окончания проверки представленных документов  готовится проект разрешения на строительств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наличии оснований для отказа в выдаче разрешения на строительство, должностным лицом  в течение четырех дней со дня окончания проверки представленных документов готовится проект уведомления  об отказе в выдаче разрешения на строительство с указанием причин отказ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35</wp:posOffset>
                      </wp:positionV>
                      <wp:extent cx="0" cy="114300"/>
                      <wp:effectExtent l="38100" t="0" r="38100" b="0"/>
                      <wp:wrapNone/>
                      <wp:docPr id="5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0pt" to="99.15pt,8.9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35560</wp:posOffset>
                      </wp:positionV>
                      <wp:extent cx="0" cy="114300"/>
                      <wp:effectExtent l="38100" t="0" r="38735" b="0"/>
                      <wp:wrapNone/>
                      <wp:docPr id="6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5pt,2.8pt" to="103.25pt,11.7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формленные разрешение на строительство или уведомление  об отказе в его выдаче проверяются Руководителем Учреждения в течение одного  дн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  <w:tab w:val="left" w:pos="7363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905</wp:posOffset>
                      </wp:positionV>
                      <wp:extent cx="3175" cy="233045"/>
                      <wp:effectExtent l="36195" t="635" r="37465" b="0"/>
                      <wp:wrapNone/>
                      <wp:docPr id="7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-0.15pt" to="94pt,18.1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8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-0.15pt" to="363.8pt,17.8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9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0pt" to="387pt,17.95pt" ID="Прямая соединительная линия 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недостатков разрешение на строительство или уведомление  об отказе в его выдаче в тот же день направляются на подпись Главе  или лицу, его замещаемом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лучае выявления недостатков в оформленном разрешении на строительство или уведомлении  об отказе в его выдаче они возвращаются должностному лицу  для устранения недостатков в течение того же рабочего дня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6350</wp:posOffset>
                      </wp:positionV>
                      <wp:extent cx="3175" cy="233045"/>
                      <wp:effectExtent l="36195" t="635" r="37465" b="0"/>
                      <wp:wrapNone/>
                      <wp:docPr id="10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pt,0.5pt" to="99.4pt,18.8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ное разрешение на строительство либо уведомление  об отказе в его выдаче возвращается в Учреждение в течение одного рабочего дня регистрируются должностными лицами   в Журнале учета выданных разрешений на строительство. Один экземпляр разрешения на строительство либо  уведомления  об отказе в его получении выдается под подпись  заявителю (Застройщику), второй экземпляр хранится в Учрежден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4:00Z</dcterms:created>
  <dc:creator>Home</dc:creator>
  <dc:description/>
  <dc:language>en-US</dc:language>
  <cp:lastModifiedBy>Home</cp:lastModifiedBy>
  <dcterms:modified xsi:type="dcterms:W3CDTF">2013-04-23T09:18:00Z</dcterms:modified>
  <cp:revision>1</cp:revision>
  <dc:subject/>
  <dc:title/>
</cp:coreProperties>
</file>