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:</w:t>
      </w:r>
    </w:p>
    <w:p>
      <w:pPr>
        <w:pStyle w:val="Normal"/>
        <w:ind w:left="840" w:hanging="840"/>
        <w:jc w:val="right"/>
        <w:rPr/>
      </w:pPr>
      <w:r>
        <w:rPr/>
        <w:t>«Выдача разрешений на строительство объекта</w:t>
      </w:r>
    </w:p>
    <w:p>
      <w:pPr>
        <w:pStyle w:val="Normal"/>
        <w:ind w:left="840" w:hanging="840"/>
        <w:jc w:val="right"/>
        <w:rPr/>
      </w:pPr>
      <w:r>
        <w:rPr/>
        <w:t>капитального строительства»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 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застройщи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- для граждан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олное наименование организации - для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юридических лиц)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его почтовый индекс и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ои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Сортавальское городское поселение» руководствуясь статьей 51 Градостроительного  кодекса  Российской Федерации  разрешает _________________________________________________________________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 xml:space="preserve">строительство,   реконструкцию,  капитальный (ненужное зачеркнуть)ремонт объекта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апитального строительства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проектн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ей, краткие проектные характеристики, описание этап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а, реконструкции, если разрешение выдается на этап строительства, реконструкци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лный адрес объекта капитального строительства с указание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а Российской Федерации, административного района и т.д. или 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разрешения – до  «      »                          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ртавальского                                                         С.Н. Козиг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астоящего разрешения продлено до «      »                    200 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ртавальского                                                         С.Н. Козиг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_ "_________________      20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5:00Z</dcterms:created>
  <dc:creator>Home</dc:creator>
  <dc:description/>
  <dc:language>en-US</dc:language>
  <cp:lastModifiedBy>Home</cp:lastModifiedBy>
  <dcterms:modified xsi:type="dcterms:W3CDTF">2013-04-23T09:18:00Z</dcterms:modified>
  <cp:revision>1</cp:revision>
  <dc:subject/>
  <dc:title/>
</cp:coreProperties>
</file>