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ind w:left="840" w:hanging="84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840" w:hanging="840"/>
        <w:jc w:val="right"/>
        <w:rPr/>
      </w:pPr>
      <w:r>
        <w:rPr/>
        <w:t>исполнения муниципальной услуги</w:t>
      </w:r>
    </w:p>
    <w:p>
      <w:pPr>
        <w:pStyle w:val="Normal"/>
        <w:ind w:left="840" w:hanging="840"/>
        <w:jc w:val="right"/>
        <w:rPr/>
      </w:pPr>
      <w:r>
        <w:rPr/>
        <w:t xml:space="preserve"> </w:t>
      </w:r>
      <w:r>
        <w:rPr/>
        <w:t xml:space="preserve">«Выдача разрешений на ввод объекта </w:t>
      </w:r>
    </w:p>
    <w:p>
      <w:pPr>
        <w:pStyle w:val="Normal"/>
        <w:ind w:left="840" w:hanging="840"/>
        <w:jc w:val="right"/>
        <w:rPr/>
      </w:pPr>
      <w:r>
        <w:rPr/>
        <w:t xml:space="preserve"> </w:t>
      </w:r>
      <w:r>
        <w:rPr/>
        <w:t>капитального строительства в эксплуатацию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е Сортаваль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выдаче разрешения на ввод объекта в эксплуатацию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ыдать застройщику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застройщика, паспортные данные, почтовый адрес, телефон, ИНН, банковские реквизит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                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шение на ввод в эксплуатацию объекта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ать полное наименование объек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земельном участке по адресу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селенный пункт, улица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ект разработан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проектной организации, ее почтовые и банковские реквизи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ельство осуществлялось: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азчиком  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.И.О. заказчика, паспортные данные, почтовый адрес, телефон, ИНН, банковские реквизиты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К  заявлению  о  выдаче  разрешения  на  ввод  нежилого  объекта в эксплуатацию   прилагаются   следующие  документы в соответствии с п. 4.6. "Положения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о порядке выдачи разрешений на строительство, на ввод объекта в эксплуатацию на территории Сортавальского городского поселения", утвержденного решением Совета Сортавальского городского поселения от 27.12.2006 года  № 149,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ом числе: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тройщик: _____________________ /__________/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___" ____________ 200__ 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24:00Z</dcterms:created>
  <dc:creator>Home</dc:creator>
  <dc:description/>
  <dc:language>en-US</dc:language>
  <cp:lastModifiedBy>Home</cp:lastModifiedBy>
  <dcterms:modified xsi:type="dcterms:W3CDTF">2013-04-23T09:28:00Z</dcterms:modified>
  <cp:revision>1</cp:revision>
  <dc:subject/>
  <dc:title/>
</cp:coreProperties>
</file>