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ind w:left="840" w:hanging="84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840" w:hanging="840"/>
        <w:jc w:val="right"/>
        <w:rPr/>
      </w:pPr>
      <w:r>
        <w:rPr/>
        <w:t>исполнения муниципальной услуги</w:t>
      </w:r>
    </w:p>
    <w:p>
      <w:pPr>
        <w:pStyle w:val="Normal"/>
        <w:ind w:left="840" w:hanging="840"/>
        <w:jc w:val="right"/>
        <w:rPr/>
      </w:pPr>
      <w:r>
        <w:rPr/>
        <w:t xml:space="preserve"> </w:t>
      </w:r>
      <w:r>
        <w:rPr/>
        <w:t xml:space="preserve">«Выдача разрешений на ввод объекта </w:t>
      </w:r>
    </w:p>
    <w:p>
      <w:pPr>
        <w:pStyle w:val="Normal"/>
        <w:ind w:left="840" w:hanging="840"/>
        <w:jc w:val="right"/>
        <w:rPr/>
      </w:pPr>
      <w:r>
        <w:rPr/>
        <w:t xml:space="preserve"> </w:t>
      </w:r>
      <w:r>
        <w:rPr/>
        <w:t>капитального строительства в эксплуатац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е Сортаваль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ского поселения</w:t>
      </w:r>
    </w:p>
    <w:p>
      <w:pPr>
        <w:pStyle w:val="TextBodyIndent"/>
        <w:spacing w:lineRule="auto" w:line="24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spacing w:lineRule="auto" w:line="240"/>
        <w:ind w:firstLine="54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ка исполн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359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о исполнения услуг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 обращается с заявлением и пакетом необходимых документов на получение разрешения на ввод объекта в эксплуатацию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-5715</wp:posOffset>
                      </wp:positionV>
                      <wp:extent cx="0" cy="228600"/>
                      <wp:effectExtent l="38100" t="0" r="38100" b="0"/>
                      <wp:wrapNone/>
                      <wp:docPr id="1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4pt,-0.45pt" to="239.4pt,17.5pt" ID="Прямая соединительная линия 1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ление с необходимыми для исполнения муниципальной услуги документами принимается должностным лицом учреждения и передается на регистрацию и визирование Главе или лицу, его замещаемому руководителем МКУ «Архитектура и градостроительство г. Сортавала» (далее – должностное лицо) в течение одного рабочего дн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12745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100" b="0"/>
                      <wp:wrapNone/>
                      <wp:docPr id="2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35pt,0pt" to="229.35pt,17.95pt" ID="Прямая соединительная линия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604520</wp:posOffset>
                      </wp:positionV>
                      <wp:extent cx="44450" cy="239395"/>
                      <wp:effectExtent l="24130" t="1270" r="6985" b="0"/>
                      <wp:wrapNone/>
                      <wp:docPr id="3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428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pt,47.6pt" to="107.95pt,66.4pt" ID="Прямая соединительная линия 8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40580</wp:posOffset>
                      </wp:positionH>
                      <wp:positionV relativeFrom="paragraph">
                        <wp:posOffset>613410</wp:posOffset>
                      </wp:positionV>
                      <wp:extent cx="0" cy="228600"/>
                      <wp:effectExtent l="38100" t="0" r="38100" b="0"/>
                      <wp:wrapNone/>
                      <wp:docPr id="4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4pt,48.3pt" to="365.4pt,66.25pt" ID="Прямая соединительная линия 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Должностное лицо проводит проверку представленных документов на соответствие требованиям действующего законодательства с оценкой их полноты и достоверности в течение трех дней со дня поступления Заявления от Главы, а также производит осмотр объекта капитального строительств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оснований для отказа в выдаче разрешения на ввод объекта в эксплуатации, должностным лицом в течение четырех дней со дня окончания проверки представленных документов  готовится проект разрешения на ввод объекта в эксплуатаци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 наличии оснований для отказа в выдаче разрешения на ввод объекта в эксплуатацию, должностным лицом  в течение четырех дней со дня окончания проверки представленных документов готовится проект уведомления  об отказе в выдаче разрешения на ввод объекта в эксплуатацию с указанием причин отказ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635</wp:posOffset>
                      </wp:positionV>
                      <wp:extent cx="0" cy="114300"/>
                      <wp:effectExtent l="38100" t="0" r="38100" b="0"/>
                      <wp:wrapNone/>
                      <wp:docPr id="5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5pt,0pt" to="99.15pt,8.95pt" ID="Прямая соединительная линия 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35560</wp:posOffset>
                      </wp:positionV>
                      <wp:extent cx="0" cy="114300"/>
                      <wp:effectExtent l="38100" t="0" r="38735" b="0"/>
                      <wp:wrapNone/>
                      <wp:docPr id="6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25pt,2.8pt" to="103.25pt,11.75pt" ID="Прямая соединительная линия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формленные разрешение на ввод объекта в эксплуатацию или уведомление  об отказе в его выдаче проверяются Руководителем Учреждения в течение одного  дн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  <w:tab w:val="left" w:pos="7363" w:leader="none"/>
              </w:tabs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905</wp:posOffset>
                      </wp:positionV>
                      <wp:extent cx="3175" cy="233045"/>
                      <wp:effectExtent l="36195" t="635" r="37465" b="0"/>
                      <wp:wrapNone/>
                      <wp:docPr id="7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pt,-0.15pt" to="94pt,18.15pt" ID="Прямая соединительная линия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20260</wp:posOffset>
                      </wp:positionH>
                      <wp:positionV relativeFrom="paragraph">
                        <wp:posOffset>-1905</wp:posOffset>
                      </wp:positionV>
                      <wp:extent cx="0" cy="228600"/>
                      <wp:effectExtent l="38100" t="0" r="38100" b="0"/>
                      <wp:wrapNone/>
                      <wp:docPr id="8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8pt,-0.15pt" to="363.8pt,17.8pt" ID="Прямая соединительная линия 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14900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100" b="0"/>
                      <wp:wrapNone/>
                      <wp:docPr id="9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pt,0pt" to="387pt,17.95pt" ID="Прямая соединительная линия 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ab/>
              <w:tab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недостатков разрешение на ввод объекта в эксплуатацию или уведомление  об отказе в его выдаче в тот же день направляются на подпись Главе  или лицу, его замещаемом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лучае выявления недостатков в оформленном разрешении на ввод объекта в эксплуатацию или уведомлении  об отказе в его выдаче они возвращаются должностному лицу  для устранения недостатков в течение того же рабочего дня</w:t>
            </w:r>
          </w:p>
        </w:tc>
      </w:tr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6350</wp:posOffset>
                      </wp:positionV>
                      <wp:extent cx="3175" cy="233045"/>
                      <wp:effectExtent l="36195" t="635" r="37465" b="0"/>
                      <wp:wrapNone/>
                      <wp:docPr id="10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2pt,0.5pt" to="99.4pt,18.8pt" ID="Прямая соединительная линия 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ное разрешение на ввод объекта в эксплуатации либо уведомление  об отказе в его выдаче возвращается в Учреждение в течение одного рабочего дня регистрируются должностными лицами   в Журнале учета выданных разрешений на ввод объекта в эксплуатацию. Один экземпляр разрешения на ввод объекта в эксплуатацию либо  уведомления  об отказе в его получении выдается под подпись  заявителю, второй экземпляр хранится в Учрежден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color w:val="00000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24:00Z</dcterms:created>
  <dc:creator>Home</dc:creator>
  <dc:description/>
  <dc:language>en-US</dc:language>
  <cp:lastModifiedBy>Home</cp:lastModifiedBy>
  <dcterms:modified xsi:type="dcterms:W3CDTF">2013-04-23T09:28:00Z</dcterms:modified>
  <cp:revision>1</cp:revision>
  <dc:subject/>
  <dc:title/>
</cp:coreProperties>
</file>