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Предоставление информации об объектах недвижим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ущества, находящихся в муниципальной собствен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предназначенных для сдачи в аренд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ная форма предоставления письменн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бъектах недвижимого имущества, находящихся в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 предназначенных для сдачи в аренду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3308350" cy="3164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316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0"/>
                            </w:tblGrid>
                            <w:tr>
                              <w:trPr>
                                <w:trHeight w:val="4083" w:hRule="atLeast"/>
                              </w:trPr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83235" cy="66802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73" t="-53" r="-73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3235" cy="668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еспублика Карел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СОРТАВАЛЬСКОЕ ГОРОДСКОЕ ПОСЕЛЕНИЕ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яйнемяйнена ул., д. 6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. Сортавала, Республика Карелия, 18679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ел./факс (81430) 2-52-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en-US"/>
                                      </w:rPr>
                                      <w:t>sortavala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</w:rPr>
                                      <w:t>_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en-US"/>
                                      </w:rPr>
                                      <w:t>onego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ОКПО 79591607, ОГРН 1051002036887,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Н/КПП 1007014597/1007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_______________________ № ____________________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 № ____________________ от 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249.15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0"/>
                      </w:tblGrid>
                      <w:tr>
                        <w:trPr>
                          <w:trHeight w:val="4083" w:hRule="atLeast"/>
                        </w:trPr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3235" cy="66802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73" t="-53" r="-7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235" cy="66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СОРТАВАЛЬСКОЕ ГОРОДСКОЕ ПОСЕЛЕНИЕ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яйнемяйнена ул., д. 6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г. Сортавала, Республика Карелия, 18679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Тел./факс (81430) 2-52-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single"/>
                                  <w:lang w:val="en-US"/>
                                </w:rPr>
                                <w:t>sortavala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singl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single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singl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single"/>
                                  <w:lang w:val="en-US"/>
                                </w:rPr>
                                <w:t>onego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single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КПО 79591607, ОГРН 1051002036887,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Н/КПП 1007014597/1007010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_______________________ № ____________________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 № ____________________ от 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 xml:space="preserve">(наименование юридического лица либо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Ф.И.О. физического лица, адрес местонахождения)</w:t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pacing w:val="-1"/>
          <w:u w:val="single"/>
        </w:rPr>
      </w:pPr>
      <w:r>
        <w:rPr>
          <w:rFonts w:cs="Times New Roman" w:ascii="Times New Roman" w:hAnsi="Times New Roman"/>
          <w:i/>
          <w:spacing w:val="-1"/>
          <w:u w:val="single"/>
        </w:rPr>
        <w:t>Вариант 1 (в зависимости от характера запрашиваемой информации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</w:rPr>
        <w:t xml:space="preserve">На Ваше обращение направляем информацию </w:t>
      </w:r>
      <w:r>
        <w:rPr>
          <w:rFonts w:cs="Times New Roman" w:ascii="Times New Roman" w:hAnsi="Times New Roman"/>
        </w:rPr>
        <w:t xml:space="preserve">об объектах недвижимого имущества, находящихся в муниципальной собственности </w:t>
      </w:r>
      <w:r>
        <w:rPr>
          <w:rFonts w:cs="Times New Roman" w:ascii="Times New Roman" w:hAnsi="Times New Roman"/>
          <w:color w:val="000000"/>
        </w:rPr>
        <w:t>Сортавальского муниципального района</w:t>
      </w:r>
      <w:r>
        <w:rPr/>
        <w:t xml:space="preserve"> и предназначенных для сдачи в аренду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26"/>
        <w:gridCol w:w="2040"/>
        <w:gridCol w:w="1224"/>
        <w:gridCol w:w="1322"/>
        <w:gridCol w:w="232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нахождение объек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 кв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е назнач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арендной платы, руб. в мес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pacing w:val="-1"/>
          <w:u w:val="single"/>
        </w:rPr>
      </w:pPr>
      <w:r>
        <w:rPr>
          <w:rFonts w:cs="Times New Roman" w:ascii="Times New Roman" w:hAnsi="Times New Roman"/>
          <w:i/>
          <w:spacing w:val="-1"/>
          <w:u w:val="single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pacing w:val="-1"/>
          <w:u w:val="single"/>
        </w:rPr>
      </w:pPr>
      <w:r>
        <w:rPr>
          <w:rFonts w:cs="Times New Roman" w:ascii="Times New Roman" w:hAnsi="Times New Roman"/>
          <w:i/>
          <w:spacing w:val="-1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pacing w:val="-1"/>
          <w:u w:val="single"/>
        </w:rPr>
      </w:pPr>
      <w:r>
        <w:rPr>
          <w:rFonts w:cs="Times New Roman" w:ascii="Times New Roman" w:hAnsi="Times New Roman"/>
          <w:i/>
          <w:spacing w:val="-1"/>
          <w:u w:val="single"/>
        </w:rPr>
        <w:t>Вариант 2 (в зависимости от характера запрашиваемой информации)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1"/>
        </w:rPr>
        <w:t xml:space="preserve">На Ваше обращение направляем информацию </w:t>
      </w:r>
      <w:r>
        <w:rPr>
          <w:rFonts w:cs="Times New Roman" w:ascii="Times New Roman" w:hAnsi="Times New Roman"/>
        </w:rPr>
        <w:t xml:space="preserve">об объектах недвижимого имущества, находящихся в муниципальной собственности </w:t>
      </w:r>
      <w:r>
        <w:rPr>
          <w:rFonts w:cs="Times New Roman" w:ascii="Times New Roman" w:hAnsi="Times New Roman"/>
          <w:color w:val="000000"/>
        </w:rPr>
        <w:t>Сортавальского муниципального района</w:t>
      </w:r>
      <w:r>
        <w:rPr>
          <w:rFonts w:cs="Times New Roman" w:ascii="Times New Roman" w:hAnsi="Times New Roman"/>
        </w:rPr>
        <w:t xml:space="preserve"> и предназначенных для сдачи в аренду (таблица 1)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Таблица 1 «Объекты недвижимого имущества, предназначенные для сдачи в аренду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26"/>
        <w:gridCol w:w="2040"/>
        <w:gridCol w:w="1224"/>
        <w:gridCol w:w="1322"/>
        <w:gridCol w:w="232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нахождение объек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 кв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е назнач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арендной платы, руб. в мес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pacing w:val="-3"/>
        </w:rPr>
        <w:t xml:space="preserve">          </w:t>
      </w:r>
      <w:r>
        <w:rPr>
          <w:rFonts w:cs="Times New Roman" w:ascii="Times New Roman" w:hAnsi="Times New Roman"/>
          <w:i/>
          <w:spacing w:val="-3"/>
        </w:rPr>
        <w:t>Должность руководителя, подпись,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pacing w:val="-4"/>
        </w:rPr>
        <w:t>М.П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pacing w:val="-4"/>
        </w:rPr>
        <w:t>Ф.И.О., номер телефона исполнителя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tavala_admin@onego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ortavala_admin@onego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20:00Z</dcterms:created>
  <dc:creator>Home</dc:creator>
  <dc:description/>
  <dc:language>en-US</dc:language>
  <cp:lastModifiedBy>Home</cp:lastModifiedBy>
  <dcterms:modified xsi:type="dcterms:W3CDTF">2013-04-23T11:24:00Z</dcterms:modified>
  <cp:revision>1</cp:revision>
  <dc:subject/>
  <dc:title/>
</cp:coreProperties>
</file>