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цедуры предоставления информации в письменном виде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8595</wp:posOffset>
                </wp:positionV>
                <wp:extent cx="5486400" cy="6391275"/>
                <wp:effectExtent l="0" t="0" r="5080" b="0"/>
                <wp:wrapSquare wrapText="bothSides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391440"/>
                          <a:chOff x="0" y="0"/>
                          <a:chExt cx="5486400" cy="639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3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20" y="1027440"/>
                            <a:ext cx="26582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подготовка ответа по итогам рассмотрения заявлени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3746520"/>
                            <a:ext cx="2658240" cy="146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ответа Администрации, содержащего свед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бъектах недвижимого имущества, находящихся в муниципальной собственности и предназначенных для сдачи в аренду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798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940400"/>
                            <a:ext cx="2266920" cy="1536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2258640"/>
                            <a:ext cx="1335960" cy="8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соответствует требованиям, указанным в п. 2.6?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27000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2412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е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351864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000" y="4099680"/>
                            <a:ext cx="67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3130560"/>
                            <a:ext cx="720" cy="185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259360"/>
                            <a:ext cx="2376720" cy="871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2259360"/>
                            <a:ext cx="215964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ответа Администрации, содержащего отказ в предоставлении информаци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711800"/>
                            <a:ext cx="144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250200"/>
                            <a:ext cx="265824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47724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240" y="3622680"/>
                            <a:ext cx="186876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ответа Администрации подписывается главой Администрации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4986000"/>
                            <a:ext cx="18687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результатов муниципальной услуги Заявителю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" style="position:absolute;margin-left:28.9pt;margin-top:14.85pt;width:432.05pt;height:503.25pt" coordorigin="578,297" coordsize="8641,10065">
                <v:rect id="shape_0" stroked="f" o:allowincell="f" style="position:absolute;left:578;top:297;width:8639;height:100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5;top:1915;width:4185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подготовка ответа по итогам рассмотрения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5;top:6197;width:4185;height:2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ответа Администрации, содержащего свед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бъектах недвижимого имущества, находящихся в муниципальной собственности и предназначенных для сдачи в аренд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45,1555" to="2845,1914" ID="Line 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6" fillcolor="white" stroked="t" o:allowincell="f" style="position:absolute;left:1081;top:3353;width:3569;height:2419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747;top:3854;width:2103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соответствует требованиям, указанным в п. 2.6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51,4549" to="5474,4549" ID="Line 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723;top:40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1;top:5838;width:3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01,6753" to="5969,6753" ID="Line 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37,5227" to="7337,8148" ID="Line 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53" fillcolor="white" stroked="t" o:allowincell="f" style="position:absolute;left:5475;top:3855;width:3742;height:1371;mso-wrap-style:none;v-text-anchor:middle" type="_x0000_t1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723;top:3855;width:3400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ответа Администрации, содержащего отказ в предоставлении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47,2993" to="2848,3378" ID="Line 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15;top:691;width:4185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47,5773" to="2847,6197" ID="Line 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969;top:6002;width:2942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ответа Администрации подписывается главой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69;top:8149;width:2942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результатов муниципальной услуги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1:00Z</dcterms:created>
  <dc:creator>Home</dc:creator>
  <dc:description/>
  <dc:language>en-US</dc:language>
  <cp:lastModifiedBy>Home</cp:lastModifiedBy>
  <dcterms:modified xsi:type="dcterms:W3CDTF">2013-04-23T11:24:00Z</dcterms:modified>
  <cp:revision>1</cp:revision>
  <dc:subject/>
  <dc:title/>
</cp:coreProperties>
</file>