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едоставление информации об объектах недвижим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а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едназначенных для сдачи в арен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цедуры предоставления информации об объектах недвижимого имущества, находящихся в муниципальной собственности и предназначенных для сдачи в аренду при личном обращении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255905</wp:posOffset>
                </wp:positionV>
                <wp:extent cx="5833745" cy="5266690"/>
                <wp:effectExtent l="0" t="0" r="0" b="0"/>
                <wp:wrapSquare wrapText="bothSides"/>
                <wp:docPr id="1" name="Полотно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800" cy="5266800"/>
                          <a:chOff x="0" y="0"/>
                          <a:chExt cx="5833800" cy="526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3800" cy="52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462920"/>
                            <a:ext cx="265824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 в устной форме отвечает на поставленные вопрос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5120" y="1341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179360"/>
                            <a:ext cx="3066480" cy="2881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9000"/>
                            <a:ext cx="2712600" cy="20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сится 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казанный запрос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ированию об объект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движимого имуществ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ходящихся в собственности Сортавальского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а и предназначенных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ачи в аренду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9080" y="261504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9080" y="230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е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11156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227880"/>
                            <a:ext cx="288720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Личное обращение Заяв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 специалисту отдела экономики и муниципального имуществ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776520"/>
                            <a:ext cx="7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7880" y="1625040"/>
                            <a:ext cx="1868760" cy="19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98" w:right="1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 в устной форме разъясняет заявите-лю, что его запрос не отно-сится к информированию об объектах недвижимого имущества, находящихся в собственности Сортавальс-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98" w:right="1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предназначенных для сдачи в аренд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98" w:right="10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5320" y="4060800"/>
                            <a:ext cx="7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2" style="position:absolute;margin-left:20.85pt;margin-top:20.15pt;width:459.35pt;height:414.7pt" coordorigin="417,403" coordsize="9187,8294">
                <v:rect id="shape_0" stroked="f" o:allowincell="f" style="position:absolute;left:417;top:403;width:9186;height:829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7;top:7431;width:4185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 в устной форме отвечает на поставленные во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92,2515" to="2992,2874" ID="Line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65" fillcolor="white" stroked="t" o:allowincell="f" style="position:absolute;left:862;top:2260;width:4828;height:4537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137;top:3110;width:4271;height:3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сится л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казанный запрос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ированию об объекта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движимого имущества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ходящихся в собственности Сортавальского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а и предназначенных д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ачи в аренду 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91,4521" to="6445,4521" ID="Line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91;top:40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3;top:6878;width:3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61;top:762;width:4546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Личное обращение Заявител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 специалисту отдела экономики и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3,1626" to="3243,2259" ID="Line 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45;top:2962;width:2942;height:3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98" w:right="1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 в устной форме разъясняет заявите-лю, что его запрос не отно-сится к информированию об объектах недвижимого имущества, находящихся в собственности Сортавальс-кого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98" w:right="1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предназначенных для сдачи в аренду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98" w:right="10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45,6798" to="3245,7431" ID="Line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sectPr>
      <w:type w:val="nextPage"/>
      <w:pgSz w:w="11906" w:h="16838"/>
      <w:pgMar w:left="1276" w:right="62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2:00Z</dcterms:created>
  <dc:creator>Home</dc:creator>
  <dc:description/>
  <dc:language>en-US</dc:language>
  <cp:lastModifiedBy>Home</cp:lastModifiedBy>
  <dcterms:modified xsi:type="dcterms:W3CDTF">2013-04-23T11:24:00Z</dcterms:modified>
  <cp:revision>1</cp:revision>
  <dc:subject/>
  <dc:title/>
</cp:coreProperties>
</file>