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667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21 августа  2012 года                                              </w:t>
        <w:tab/>
        <w:t xml:space="preserve">            №  6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сполн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готовка и выдача адресной справки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своении адреса объектам недвижим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оложенных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 Сортавальское городское поселение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shd w:fill="FFFFFF" w:val="clear"/>
        <w:autoSpaceDE w:val="fals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Утвердить административный регламент исполнения муниципальной услуги: </w:t>
      </w:r>
      <w:r>
        <w:rPr>
          <w:bCs/>
          <w:color w:val="000000"/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 Подготовка и выдача адресной справки о присвоении адреса объектам недвижимости, расположенных на территории муниципального образования Сортавальское городское поселение </w:t>
      </w:r>
      <w:r>
        <w:rPr>
          <w:bCs/>
          <w:kern w:val="2"/>
          <w:sz w:val="28"/>
          <w:szCs w:val="28"/>
        </w:rPr>
        <w:t>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С.Н. Козигон        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4:00Z</dcterms:created>
  <dc:creator>Первый</dc:creator>
  <dc:description/>
  <dc:language>en-US</dc:language>
  <cp:lastModifiedBy>Home</cp:lastModifiedBy>
  <cp:lastPrinted>2012-09-10T16:46:00Z</cp:lastPrinted>
  <dcterms:modified xsi:type="dcterms:W3CDTF">2013-04-23T11:34:00Z</dcterms:modified>
  <cp:revision>2</cp:revision>
  <dc:subject/>
  <dc:title/>
</cp:coreProperties>
</file>