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</w:t>
      </w:r>
    </w:p>
    <w:p>
      <w:pPr>
        <w:pStyle w:val="Normal"/>
        <w:ind w:left="840" w:hanging="840"/>
        <w:jc w:val="right"/>
        <w:rPr/>
      </w:pPr>
      <w:r>
        <w:rPr/>
        <w:t xml:space="preserve">«Подготовка и выдача адресной справки о </w:t>
      </w:r>
    </w:p>
    <w:p>
      <w:pPr>
        <w:pStyle w:val="Normal"/>
        <w:ind w:left="840" w:hanging="840"/>
        <w:jc w:val="right"/>
        <w:rPr/>
      </w:pPr>
      <w:r>
        <w:rPr/>
        <w:t xml:space="preserve">присвоении адреса объектам недвижимости, </w:t>
      </w:r>
    </w:p>
    <w:p>
      <w:pPr>
        <w:pStyle w:val="Normal"/>
        <w:ind w:left="840" w:hanging="840"/>
        <w:jc w:val="right"/>
        <w:rPr/>
      </w:pPr>
      <w:r>
        <w:rPr/>
        <w:t>расположенных на территории муниципального</w:t>
      </w:r>
    </w:p>
    <w:p>
      <w:pPr>
        <w:pStyle w:val="Normal"/>
        <w:ind w:left="840" w:hanging="840"/>
        <w:jc w:val="right"/>
        <w:rPr/>
      </w:pPr>
      <w:r>
        <w:rPr/>
        <w:t xml:space="preserve"> </w:t>
      </w:r>
      <w:r>
        <w:rPr/>
        <w:t>образования Сортавальское городское поселение»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рядка исполн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59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исполнения услуги: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74340</wp:posOffset>
                      </wp:positionH>
                      <wp:positionV relativeFrom="paragraph">
                        <wp:posOffset>139065</wp:posOffset>
                      </wp:positionV>
                      <wp:extent cx="0" cy="228600"/>
                      <wp:effectExtent l="38100" t="0" r="38100" b="0"/>
                      <wp:wrapNone/>
                      <wp:docPr id="1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2pt,10.95pt" to="234.2pt,28.9pt" ID="Прямая соединительная линия 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обращается с заявлением и пакетом необходимых документ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с необходимыми для исполнения муниципальной услуги документами принимается и передается на регистрацию и визирование Главе или лицу, его замещаемому руководителем МКУ «Архитектура и градостроительство г. Сортавала» (далее – должностное лицо) в течение одного рабочего дн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35pt,0pt" to="229.35pt,17.95pt" ID="Прямая соединительная линия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е лицо проводит проверку представленных документов на соответствие требованиям действующего законодательства с оценкой их полноты и достоверности в течение 15 дней со дня поступления Заявления в Учреждение и осуществляет взаимное согласование устанавливаемых и существующих адресов близлежащих объектов недвижимост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255</wp:posOffset>
                      </wp:positionV>
                      <wp:extent cx="0" cy="114300"/>
                      <wp:effectExtent l="38100" t="0" r="38100" b="0"/>
                      <wp:wrapNone/>
                      <wp:docPr id="3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0.65pt" to="102.8pt,9.6pt" ID="Прямая соединительная линия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8255</wp:posOffset>
                      </wp:positionV>
                      <wp:extent cx="0" cy="114300"/>
                      <wp:effectExtent l="38100" t="0" r="38100" b="0"/>
                      <wp:wrapNone/>
                      <wp:docPr id="4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0.65pt" to="363.8pt,9.6pt" ID="Прямая соединительная линия 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отсутствии оснований для отказа в выдаче распоряжения о присвоении адреса объекту недвижимости, должностным лицом в течение 8 дней со дня окончания проверки представленных документов  готовится проект распоряжени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оснований для отказа в выдаче распоряжения о присвоении адреса объекту недвижимости, должностным лицом  в течение 8 дней со дня окончания проверки представленных документов готовится проект уведомления  об отказе в присвоении адреса объекту недвижимости с указанием причин отказ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35</wp:posOffset>
                      </wp:positionV>
                      <wp:extent cx="0" cy="114300"/>
                      <wp:effectExtent l="38100" t="0" r="38100" b="0"/>
                      <wp:wrapNone/>
                      <wp:docPr id="5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5pt,0pt" to="99.15pt,8.95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5560</wp:posOffset>
                      </wp:positionV>
                      <wp:extent cx="0" cy="114300"/>
                      <wp:effectExtent l="38100" t="0" r="38735" b="0"/>
                      <wp:wrapNone/>
                      <wp:docPr id="6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5pt,2.8pt" to="103.25pt,11.75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ное распоряжение о присвоении адреса объекту недвижимости или уведомление  об отказе в его выдаче проверяются Руководителем учреждения в течение двух  дне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  <w:tab w:val="left" w:pos="736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905</wp:posOffset>
                      </wp:positionV>
                      <wp:extent cx="3175" cy="233045"/>
                      <wp:effectExtent l="36195" t="635" r="37465" b="0"/>
                      <wp:wrapNone/>
                      <wp:docPr id="7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-0.15pt" to="94pt,18.1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8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-0.15pt" to="363.8pt,17.8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540</wp:posOffset>
                      </wp:positionV>
                      <wp:extent cx="0" cy="228600"/>
                      <wp:effectExtent l="38100" t="0" r="38100" b="0"/>
                      <wp:wrapNone/>
                      <wp:docPr id="9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0.2pt" to="382.05pt,18.15pt" ID="Прямая соединительная линия 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 отсутствии недостатков распоряжение или уведомление  об отказе в его выдаче в тот же день направляются на подпись Главе  или лицу, его замещаемом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выявления недостатков в оформленном распоряжении или уведомлении  об отказе в его выдаче они возвращаются должностному лицу для устранения недостатков в течение того же рабочего дня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6350</wp:posOffset>
                      </wp:positionV>
                      <wp:extent cx="3175" cy="233045"/>
                      <wp:effectExtent l="36195" t="635" r="37465" b="0"/>
                      <wp:wrapNone/>
                      <wp:docPr id="10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pt,0.5pt" to="99.4pt,18.8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анное распоряжение о присвоении адреса объекту недвижимости либо уведомление  об отказе в его выдаче в течение одного рабочего дня регистрируются должностными лицами  в Журнале </w:t>
            </w:r>
            <w:r>
              <w:rPr>
                <w:color w:val="000000"/>
              </w:rPr>
              <w:t xml:space="preserve">регистрации о выдаче </w:t>
            </w:r>
            <w:r>
              <w:rPr/>
              <w:t xml:space="preserve">распоряжений о </w:t>
            </w:r>
            <w:r>
              <w:rPr>
                <w:rStyle w:val="StrongEmphasis"/>
              </w:rPr>
              <w:t>присвоении адреса объекту недвижимости</w:t>
            </w:r>
            <w:r>
              <w:rPr/>
              <w:t xml:space="preserve"> и вносятся данные в электронную базу данных учета </w:t>
            </w:r>
            <w:r>
              <w:rPr>
                <w:rStyle w:val="StrongEmphasis"/>
              </w:rPr>
              <w:t>присвоения адреса объекту недвижимости</w:t>
            </w:r>
            <w:r>
              <w:rPr/>
              <w:t>. Один экземпляр распоряжения либо уведомления  об отказе в его выдаче выдается под подпись заявителю, второй экземпляр хранится в Учрежден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1:00Z</dcterms:created>
  <dc:creator>Home</dc:creator>
  <dc:description/>
  <dc:language>en-US</dc:language>
  <cp:lastModifiedBy>Home</cp:lastModifiedBy>
  <dcterms:modified xsi:type="dcterms:W3CDTF">2013-04-23T11:35:00Z</dcterms:modified>
  <cp:revision>2</cp:revision>
  <dc:subject/>
  <dc:title/>
</cp:coreProperties>
</file>