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959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4  апреля  2013 г.                  </w:t>
        <w:tab/>
        <w:t xml:space="preserve">                             </w:t>
        <w:tab/>
        <w:tab/>
        <w:t xml:space="preserve">   №  140 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транспор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проведением праздника Пасхи 04 - 05 мая </w:t>
      </w:r>
      <w:r>
        <w:rPr>
          <w:color w:val="000000"/>
          <w:sz w:val="28"/>
          <w:szCs w:val="28"/>
        </w:rPr>
        <w:t xml:space="preserve"> 2013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ременно ограничить движение автотранспорта по маршруту -            ул. 40 лет ВЛКСМ (от перекрестка ул. Карельской до перекрестка                 ул. Антикайнена):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 22.00 час. 04 мая до 02.00 час. 05 мая на время праздничного Богослужения и совершения крестного хо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  10.00 час.  до  14.00 час.  05 мая во время проведения праздничных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Муниципальному унитарному предприятию «Чистый город»  установить знаки «Движение запрещено» по маршруту: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л. 40 лет ВЛКСМ (от перекрестка ул. Карельской до перекрестка         ул. Антикайнен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екомендовать начальнику МОВД «Сортавальский» (Осипов С.Ю.)  организовать обеспечение безопасности и охраны общественного порядка во время проведения праздничного Богослужения и праздничных мероприятий 04 - 05 мая 2013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аспоряжение опубликовать в официальных средствах массовой информаци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</w:t>
        <w:tab/>
        <w:tab/>
        <w:tab/>
        <w:tab/>
        <w:tab/>
        <w:tab/>
        <w:tab/>
        <w:t>Д.Л.Велье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07:00Z</dcterms:created>
  <dc:creator>Первый</dc:creator>
  <dc:description/>
  <dc:language>en-US</dc:language>
  <cp:lastModifiedBy>Secretary</cp:lastModifiedBy>
  <dcterms:modified xsi:type="dcterms:W3CDTF">2013-04-26T07:25:00Z</dcterms:modified>
  <cp:revision>4</cp:revision>
  <dc:subject/>
  <dc:title/>
</cp:coreProperties>
</file>