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959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апреля  2013г.                                                    № 138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ортава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авилами подготовки и проведения отопительного сезона в муниципальном образовании «Сортавальское городское поселение», утвержденными постановлением администрации Сортавальского городского поселения №39 от 09.06.2012г.,</w:t>
      </w:r>
    </w:p>
    <w:p>
      <w:pPr>
        <w:pStyle w:val="Normal"/>
        <w:ind w:left="708" w:right="0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кратить отопление и горячее водоснабжение от котельных на территории Сортавальского городского поселения при достижении среднесуточной температуры наружного воздуха +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течение 5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ортава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С.Н.Козиг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0:00Z</dcterms:created>
  <dc:creator>Первый</dc:creator>
  <dc:description/>
  <dc:language>en-US</dc:language>
  <cp:lastModifiedBy>Secretary</cp:lastModifiedBy>
  <cp:lastPrinted>2012-09-20T15:57:00Z</cp:lastPrinted>
  <dcterms:modified xsi:type="dcterms:W3CDTF">2013-04-26T07:23:00Z</dcterms:modified>
  <cp:revision>6</cp:revision>
  <dc:subject/>
  <dc:title> </dc:title>
</cp:coreProperties>
</file>