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495935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Heading1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rPr>
          <w:caps/>
          <w:sz w:val="28"/>
          <w:szCs w:val="28"/>
        </w:rPr>
      </w:pPr>
      <w:r>
        <w:rPr>
          <w:cap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РТАВАЛЬСКОЕ ГОРОДСКОЕ ПОСЕ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ОРТАВАЛЬСКОГО ПОСЕЛ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</w:t>
        <w:tab/>
        <w:t xml:space="preserve"> апреля  2013 года                                                </w:t>
        <w:tab/>
        <w:tab/>
        <w:t xml:space="preserve">   №  139-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ременном ограничении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транспор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проведением праздничных мероприятий, посвященных празднованию 68-й годовщины Победы советского народа над фашистской Германией в Великой Отечественной войн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ременно ограничить движение автотранспорта 9 мая 2013 года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ул. Кирова (от перекрестка  ул. Карельская до перекрестка ул. Горького)  с  12.30  до  20.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Муниципальному унитарному предприятию «Чистый город»            (Мартынов К.А.) установить дорожные знаки «Движение запрещено» по маршруту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ул. Кирова (от перекрестка  ул. Карельская до перекрестка ул. Горького)  с  12.30  до  20.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Рекомендовать начальнику МОВД «Сортавальский (Осипов С.Ю.)  организовать обеспечение безопасности во время проведения праздничных мероприятий, посвященных празднованию 68-й годовщины Победы советского народа над фашистской Германией в Великой Отечественной войне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аспоряжение опубликовать в официальных средствах массовой информ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ы администрации</w:t>
        <w:tab/>
        <w:tab/>
        <w:tab/>
        <w:tab/>
        <w:tab/>
        <w:tab/>
        <w:tab/>
        <w:t>Д.Л.Вель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21:00Z</dcterms:created>
  <dc:creator>Первый</dc:creator>
  <dc:description/>
  <dc:language>en-US</dc:language>
  <cp:lastModifiedBy>Secretary</cp:lastModifiedBy>
  <cp:lastPrinted>2013-04-25T11:30:00Z</cp:lastPrinted>
  <dcterms:modified xsi:type="dcterms:W3CDTF">2013-04-26T07:22:00Z</dcterms:modified>
  <cp:revision>5</cp:revision>
  <dc:subject/>
  <dc:title/>
</cp:coreProperties>
</file>