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49593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Heading1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rPr>
          <w:caps/>
          <w:sz w:val="28"/>
          <w:szCs w:val="28"/>
        </w:rPr>
      </w:pPr>
      <w:r>
        <w:rPr>
          <w:caps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РТАВАЛЬСКОЕ ГОРОДСКОЕ ПОСЕ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ОРТАВА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6   мая  2013 года                                              </w:t>
        <w:tab/>
        <w:t xml:space="preserve">     </w:t>
        <w:tab/>
        <w:t xml:space="preserve">   № 154  -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ременном ограничении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транспор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проведением 10 мая 2013 года Открытого чемпионата Республики Карелия по спортивному туризму  на средствах передвижения (авто-мото, номер-код вида спорта -0840005411 Я)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ременно ограничить движение автотранспорта с  08.00  до  23.00 часов  по маршруту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л. 2-я Пристанская (от перекрестка ул. Комсомольской - ул. Лени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Муниципальному унитарному предприятию «Чистый город»  установить знаки «Движение запрещено» с  08.00 до  23.00 часов по маршруту: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л. 2-я Пристанская (от перекрестка ул. Комсомольской - ул. Лени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екомендовать начальнику МОВД «Сортавальский» (Осипов С.Ю.)  организовать обеспечение охраны общественно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ортавальского</w:t>
        <w:tab/>
        <w:tab/>
        <w:tab/>
        <w:tab/>
        <w:tab/>
        <w:tab/>
        <w:tab/>
        <w:t>С.Н.Козиго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41:00Z</dcterms:created>
  <dc:creator>Первый</dc:creator>
  <dc:description/>
  <dc:language>en-US</dc:language>
  <cp:lastModifiedBy>Secretary</cp:lastModifiedBy>
  <cp:lastPrinted>2013-05-06T11:48:00Z</cp:lastPrinted>
  <dcterms:modified xsi:type="dcterms:W3CDTF">2013-05-06T07:55:00Z</dcterms:modified>
  <cp:revision>5</cp:revision>
  <dc:subject/>
  <dc:title/>
</cp:coreProperties>
</file>