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959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  мая  2013 года                   </w:t>
        <w:tab/>
        <w:tab/>
        <w:t xml:space="preserve">                              </w:t>
        <w:tab/>
        <w:t xml:space="preserve">    № 155-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транспор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проведением ООО «Домострой» показа садовой, коммунальной и сельскохозяйственной техники 14 мая 2013 года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ременно ограничить движение автотранспорта с 12.00 до 17.00 час.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л. Кирова (от перекрестка ул. Карельской до перекрестка ул. Октябрьской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Муниципальному унитарному предприятию «Чистый город»  установить знаки «Движение запрещено» с 12.00 до 17.00 час.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ул. Кирова (от перекрестка ул. Карельской до перекрестка ул. Октябрьско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екомендовать начальнику МО МВД России «Сортавальский»     (Осипов С.Ю.) организовать обеспечение охраны общественного поряд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аспоряжение опубликовать в официаль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ортава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       </w:t>
        <w:tab/>
        <w:tab/>
        <w:tab/>
        <w:tab/>
        <w:tab/>
        <w:tab/>
        <w:t>С.Н.Козиго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56:00Z</dcterms:created>
  <dc:creator>Первый</dc:creator>
  <dc:description/>
  <dc:language>en-US</dc:language>
  <cp:lastModifiedBy>Secretary</cp:lastModifiedBy>
  <cp:lastPrinted>2011-01-21T12:26:00Z</cp:lastPrinted>
  <dcterms:modified xsi:type="dcterms:W3CDTF">2013-05-07T12:17:00Z</dcterms:modified>
  <cp:revision>15</cp:revision>
  <dc:subject/>
  <dc:title/>
</cp:coreProperties>
</file>