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168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т   27 апреля 2012 года   №  237</w:t>
      </w: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отчета об исполнении   </w:t>
      </w:r>
    </w:p>
    <w:p>
      <w:pPr>
        <w:pStyle w:val="Heade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а   муниципального образования</w:t>
      </w:r>
    </w:p>
    <w:p>
      <w:pPr>
        <w:pStyle w:val="Heade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ортавальское городское поселение»</w:t>
      </w:r>
    </w:p>
    <w:p>
      <w:pPr>
        <w:pStyle w:val="Heade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ассмотрев  отчет об исполнении бюджета муниципального образования «Сортавальское городское поселение» за 2011 год, руководствуясь  Положением о Бюджетном процессе и в соответствии с Уставом муниципального образования,  Совет  Сортавальского  городского  поселения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муниципального образования «Сортавальское городское поселение» за 2011 год  по доходам в сумме   57683,8  тыс.рублей,  по  расходам в сумме 61914,9  тыс.руб., дефицит  в сумме  4231,1 тыс.рублей с показателями: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) по доходам бюджета по кодам классификации доходов бюджета согласно приложению 1 к настоящему решению;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)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) по расходам бюджета по ведомственной структуре расходов бюджета  согласно приложению 3 к настоящему решению;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)  по расходам  бюджета по разделам и подразделам классификации расходов согласно приложению 4 к настоящему решению;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6) по источникам финансирования дефицита бюджета  по кодам групп, подгрупп, статей, видов источников  финансирования дефицитов бюджетов классификации операций сектора государственного управления, относящихся к источникам дефицитов бюджетов согласно приложению 6 к настоящему решению.</w:t>
      </w:r>
    </w:p>
    <w:p>
      <w:pPr>
        <w:pStyle w:val="Con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Настоящее решение опубликовать в официальных средствах массовой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</w:t>
        <w:tab/>
        <w:tab/>
        <w:tab/>
        <w:tab/>
        <w:t xml:space="preserve"> С.Н.Козигон</w:t>
      </w:r>
    </w:p>
    <w:p>
      <w:pPr>
        <w:pStyle w:val="Normal"/>
        <w:ind w:left="-240" w:right="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righ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ind w:left="1620" w:right="0" w:hanging="360"/>
      <w:outlineLvl w:val="1"/>
    </w:pPr>
    <w:rPr>
      <w:sz w:val="22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21">
    <w:name w:val="Номер2"/>
    <w:basedOn w:val="2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  <w:outlineLvl w:val="2"/>
    </w:pPr>
    <w:rPr>
      <w:sz w:val="22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52:00Z</dcterms:created>
  <dc:creator>Первый</dc:creator>
  <dc:description/>
  <dc:language>en-US</dc:language>
  <cp:lastModifiedBy>Первый</cp:lastModifiedBy>
  <cp:lastPrinted>2012-03-13T10:22:00Z</cp:lastPrinted>
  <dcterms:modified xsi:type="dcterms:W3CDTF">2012-04-28T09:11:00Z</dcterms:modified>
  <cp:revision>4</cp:revision>
  <dc:subject/>
  <dc:title> </dc:title>
</cp:coreProperties>
</file>