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ind w:left="5664" w:right="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XLVII</w:t>
      </w:r>
      <w:r>
        <w:rPr>
          <w:lang w:val="ru-RU"/>
        </w:rPr>
        <w:t xml:space="preserve"> Сессии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б утверждении отчета об исполнении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бюджета Сортавальского городского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 за 2011 год»</w:t>
      </w:r>
    </w:p>
    <w:p>
      <w:pPr>
        <w:pStyle w:val="Normal"/>
        <w:ind w:left="5664" w:right="0" w:firstLine="708"/>
        <w:rPr>
          <w:lang w:val="ru-RU"/>
        </w:rPr>
      </w:pPr>
      <w:r>
        <w:rPr>
          <w:lang w:val="ru-RU"/>
        </w:rPr>
        <w:t>от 27 апреля 2012г. № 237</w:t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ConsTitle"/>
        <w:ind w:left="0" w:right="0" w:hanging="0"/>
        <w:jc w:val="center"/>
        <w:rPr>
          <w:rStyle w:val="Hl41"/>
          <w:rFonts w:ascii="Times New Roman" w:hAnsi="Times New Roman" w:cs="Times New Roman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4"/>
          <w:szCs w:val="24"/>
        </w:rPr>
        <w:t>Доходы бюджета МО «Сортавальское городское поселени</w:t>
      </w:r>
      <w:r>
        <w:rPr>
          <w:rStyle w:val="Hl41"/>
          <w:rFonts w:cs="Times New Roman" w:ascii="Times New Roman" w:hAnsi="Times New Roman"/>
          <w:b/>
        </w:rPr>
        <w:t>е»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Hl41"/>
          <w:rFonts w:cs="Times New Roman" w:ascii="Times New Roman" w:hAnsi="Times New Roman"/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1 год</w:t>
      </w:r>
      <w:r>
        <w:rPr>
          <w:rFonts w:cs="Times New Roman"/>
          <w:sz w:val="24"/>
          <w:szCs w:val="24"/>
        </w:rPr>
        <w:t xml:space="preserve">                                                         </w:t>
      </w:r>
    </w:p>
    <w:p>
      <w:pPr>
        <w:pStyle w:val="ConsTitle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63"/>
        <w:gridCol w:w="4714"/>
        <w:gridCol w:w="2170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классификации Российской Федераци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1 01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229,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21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9,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ФЛ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2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ФЛ с доходов, облагаемых по налоговой ставке, установленной п.1 ст.224 НК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6,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3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ФЛ с доходов, полученных физическими лицами, не являющимися налоговыми резидентами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4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ФЛ с доходов, полученных в виде выигрышей и призов в проводимых конкурсах, играх и других мероприятия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1 05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совокупный дох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5 0300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1 06 00000 00 0000 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46,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.лиц, взимаемых по ставке, применяемой к объекту налогообложения, расположенному в границах поселен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00 10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 т.ч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е, установленной подпунктом 1 пункта 1 ст.394 НК РФ и применяемой к объекту налогообложения, расположенному в границах по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е, установленной подпунктом 2 пункта 1 ст.394 НК РФ и применяемой к объекту налогообложения, расположенному в границах по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34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 1 09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олженность и перерасчёты по отменённым налога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84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1 09 04050 1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 возникшим до 1 января 2006 года), мобилизируемый на территориях посел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84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 1 11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51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1 11 05000 0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земли всего, в т.ч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1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1 11 0501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003 1 11 050</w:t>
            </w:r>
            <w:r>
              <w:rPr>
                <w:lang w:val="ru-RU"/>
              </w:rPr>
              <w:t>30 1</w:t>
            </w:r>
            <w:r>
              <w:rPr/>
              <w:t>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,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6321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03 1 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000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11,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50 1</w:t>
            </w:r>
            <w:r>
              <w:rPr/>
              <w:t>0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ru-RU"/>
              </w:rPr>
              <w:t>4011,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03 1 1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000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нематериальных актив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33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0 1</w:t>
            </w:r>
            <w:r>
              <w:rPr/>
              <w:t xml:space="preserve">0 0000 </w:t>
            </w:r>
            <w:r>
              <w:rPr>
                <w:lang w:val="ru-RU"/>
              </w:rPr>
              <w:t>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8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14 1</w:t>
            </w:r>
            <w:r>
              <w:rPr/>
              <w:t xml:space="preserve">0 0000 </w:t>
            </w:r>
            <w:r>
              <w:rPr>
                <w:lang w:val="ru-RU"/>
              </w:rPr>
              <w:t>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5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26 1</w:t>
            </w:r>
            <w:r>
              <w:rPr/>
              <w:t xml:space="preserve">0 0000 </w:t>
            </w:r>
            <w:r>
              <w:rPr>
                <w:lang w:val="ru-RU"/>
              </w:rPr>
              <w:t>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ru-RU"/>
              </w:rPr>
              <w:t>1024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03 1 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000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неналоговые доход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034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115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3 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5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ru-RU"/>
              </w:rPr>
              <w:t>81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 2 00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918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2 02 02999 10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2 02 02999 10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73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8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6:04Z</dcterms:created>
  <dc:creator/>
  <dc:description/>
  <dc:language>en-US</dc:language>
  <cp:lastModifiedBy/>
  <cp:revision>0</cp:revision>
  <dc:subject/>
  <dc:title/>
</cp:coreProperties>
</file>