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к решению «О бюджете 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Сортавальского городского</w:t>
      </w:r>
    </w:p>
    <w:p>
      <w:pPr>
        <w:pStyle w:val="Normal"/>
        <w:ind w:firstLine="4500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оселения на  2013 год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Перечень главных администраторов дох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юджета Сортавальского  городского 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ФНС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540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 бюджет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и др.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средст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за налоговые периоды, истекшие до 01 января 2011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.1 ст.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.1 ст.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645" w:hRule="atLeast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ртавальского поселения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средства земельных участков муниципальных унитарных предприятий, в том числе казенных)  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0 10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.ч. казенных)</w:t>
            </w: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50 10 0000 180 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5050 10 0000 180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3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7 10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посел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1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0 0002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0 0002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ортавальского муниципального район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420"/>
        <w:gridCol w:w="5220"/>
      </w:tblGrid>
      <w:tr>
        <w:trPr>
          <w:trHeight w:val="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7:00Z</dcterms:created>
  <dc:creator>Заяц Николай Васильевич</dc:creator>
  <dc:description/>
  <cp:keywords/>
  <dc:language>en-US</dc:language>
  <cp:lastModifiedBy>Первый</cp:lastModifiedBy>
  <cp:lastPrinted>2009-12-30T09:10:00Z</cp:lastPrinted>
  <dcterms:modified xsi:type="dcterms:W3CDTF">2012-12-17T10:28:00Z</dcterms:modified>
  <cp:revision>22</cp:revision>
  <dc:subject/>
  <dc:title>Приложение 2</dc:title>
</cp:coreProperties>
</file>