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572635" cy="1505585"/>
            <wp:effectExtent l="0" t="0" r="0" b="0"/>
            <wp:docPr id="1" name="к-т ССГ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-т ССГ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     декабря 2009 года  № 3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 Положения о бюджетно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цессе    в    Сортавальском    городском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поселении в новой редакци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Уставом Сортавальского городского поселения, Совет Сортавальского городского поселения  р е ш и 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о бюджетном процессе в Сортавальском городском поселении в новой редакции, согласно Приложению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ортавальского городского поселения «Об утверждении Положения о бюджетном процессе в Сортавальском городском поселении» от 24 августа 2006 года № 105, решен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ортавальского городского поселения «О внесении изменений и дополнений в Положение о бюджетном процессе в Сортавальском городском поселении» от 31 января 2007 года № 152 считать утратившим силу с момента опубликования данного реш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Данное решение опубликовать в официальных средствах массовой информ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ртавальского</w:t>
        <w:tab/>
        <w:tab/>
        <w:tab/>
        <w:tab/>
        <w:tab/>
        <w:tab/>
        <w:tab/>
        <w:t>Н.В.За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08:00Z</dcterms:created>
  <dc:creator>demidov</dc:creator>
  <dc:description/>
  <cp:keywords/>
  <dc:language>en-US</dc:language>
  <cp:lastModifiedBy>Первый</cp:lastModifiedBy>
  <cp:lastPrinted>2009-12-28T13:20:00Z</cp:lastPrinted>
  <dcterms:modified xsi:type="dcterms:W3CDTF">2010-03-23T12:18:00Z</dcterms:modified>
  <cp:revision>7</cp:revision>
  <dc:subject/>
  <dc:title>УТВЕРЖДЕНО</dc:title>
</cp:coreProperties>
</file>