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</w:t>
      </w:r>
      <w:r>
        <w:rPr/>
        <w:drawing>
          <wp:inline distT="0" distB="0" distL="0" distR="0">
            <wp:extent cx="4572635" cy="1505585"/>
            <wp:effectExtent l="0" t="0" r="0" b="0"/>
            <wp:docPr id="1" name="к-т ССГ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-т ССГ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/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СЕССИЯ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er"/>
        <w:jc w:val="center"/>
        <w:rPr>
          <w:sz w:val="28"/>
        </w:rPr>
      </w:pPr>
      <w:r>
        <w:rPr/>
        <w:tab/>
      </w:r>
    </w:p>
    <w:p>
      <w:pPr>
        <w:pStyle w:val="Header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rPr/>
      </w:pPr>
      <w:r>
        <w:rPr>
          <w:sz w:val="28"/>
        </w:rPr>
        <w:t xml:space="preserve">от  07  октября  2010 года       №  106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установлении  налога на имущество физ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  на  территории   муниципального 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ртавальское городское посе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Закона Российской Федерации от 9 октября 1991 года № 2003-1 «О налогах на имущество физических лиц», Федерального Закона «О внесении изменений в часть 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№ 229-ФЗ от 27.07.2010 г., Федерального Закона «О внесении изменений в отдельные законодательные акты Российской Федерации» № 283-ФЗ от 28.11.2009г., Налогового кодекса Российской Федерации, Совет Сортавальского городского поселения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вести на территории муниципального образования «Сортавальское городское поселение» налог на имущество физических ли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3043"/>
        <w:gridCol w:w="382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ельщик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 налогообложения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уплаты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ие лица-собственники имущества, признаваемого объектом налогообложения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жилой       до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квартир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мна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ач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гараж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иное строение, помещение и сооружение, 7) доля в праве общей собственности на имущество, указанное в пунктах 1) - 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уплаты  1 ноября  года, следующего за годом, за который исчислен нало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новить на территории муниципального образования «Сортавальское городское поселение» ставки налога на суммарную инвентаризационную стоимость объектов налогообложения и в зависимости от типа использования объекта налогообложения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2573"/>
        <w:gridCol w:w="2520"/>
      </w:tblGrid>
      <w:tr>
        <w:trPr/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ип использова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ип использова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тыс. рублей до 5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 рублей до 1 млн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млн. рубле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 Порядок  исчисления и уплаты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Исчисление налогов производится налоговыми орга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Налог исчисляется на основании данных об инвентаризационной  стоимости по состоянию на 1 января кажд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За имущество, признаваемое объектом налогообложения, находящееся в общей долевой собственности нескольких собственников, налог уплачивается каждым из собственников соразмерно их доле в этом имуществе. Инвентаризационная стоимость доли в праве общей долевой собственности на указанное имущество определяется как произведение инвентаризационной стоимости имущества и соответствующей д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вентаризационная стоимость имущества, признаваемого объектом налогообложения и находящегося в общей совместной собственности нескольких собственников без определения долей, определяется как часть инвентаризационной стоимости указанного имущества, пропорционально числу собственников данного имуще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умма налога исчисляется по истечении налогового периода как соответствующая налоговой ставке процентная доля налоговой ба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Органы,  осуществляющие  кадастровый  учет,  ведение государственного кадастра недвижимости и государственную регистрацию прав на недвижимое имущество и сделок с ним, а также органы технической инвентаризации обязаны ежегодно до 1 марта представлять в налоговый орган сведения, необходимые для исчисления налогов, по состоянию на 1 января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6. Сумма налога уплачивается на основе налогового уведом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7.  Налоги зачисляются в бюджет  по  месту нахождения (регистрации) объекта  налогообло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Решение вступает в силу с 1 января 2011 года. 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Решение № 109 от 24 августа 2006 года </w:t>
      </w:r>
      <w:r>
        <w:rPr>
          <w:sz w:val="28"/>
          <w:szCs w:val="28"/>
          <w:lang w:val="en-US"/>
        </w:rPr>
        <w:t>XIII</w:t>
      </w:r>
      <w:r>
        <w:rPr/>
        <w:t xml:space="preserve">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«Об установлении налога на имущество физических    лиц  на территории Сортавальского городского поселения»  с изменениями  считать утратившим силу  с 01 января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решение опубликовать в официальных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довести до сведения управления финансов администрации Сортавальского муниципального района и инспекции Федеральной налоговой службы России № 5 по Республике Кар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ортавальского</w:t>
        <w:tab/>
        <w:tab/>
        <w:tab/>
        <w:tab/>
        <w:tab/>
        <w:t xml:space="preserve">                       Н.В.Зая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14:00Z</dcterms:created>
  <dc:creator>Первый</dc:creator>
  <dc:description/>
  <cp:keywords/>
  <dc:language>en-US</dc:language>
  <cp:lastModifiedBy>Первый</cp:lastModifiedBy>
  <cp:lastPrinted>2010-10-04T09:13:00Z</cp:lastPrinted>
  <dcterms:modified xsi:type="dcterms:W3CDTF">2010-10-11T11:24:00Z</dcterms:modified>
  <cp:revision>8</cp:revision>
  <dc:subject/>
  <dc:title>                                                                                                                    Проект     </dc:title>
</cp:coreProperties>
</file>