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  <w:drawing>
          <wp:inline distT="0" distB="0" distL="0" distR="0">
            <wp:extent cx="495935" cy="67754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31" r="-4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еспублика Карелия</w:t>
      </w:r>
    </w:p>
    <w:p>
      <w:pPr>
        <w:pStyle w:val="Heading1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Heading1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РТАВАЛЬСКОЕ ГОРОДСКОЕ ПОСЕ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 СОРТАВАЛЬСКОГО ПОСЕЛЕН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20"/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30   мая  2013 года                     </w:t>
        <w:tab/>
        <w:t xml:space="preserve"> </w:t>
        <w:tab/>
        <w:tab/>
        <w:t xml:space="preserve">                    </w:t>
        <w:tab/>
        <w:t xml:space="preserve">        </w:t>
        <w:tab/>
        <w:t>№ 193-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остановке проведении ярмарок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ходного д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вязи с проведением ООО «Петербургтеплоэнерго» капитального ремонта тепловых сетей,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Рекомендовать муниципальному унитарному предприятию «Чистый город» приостановить  проведение ярмарок  выходного дня по ул. Кирова (от перекрёстка с ул. Карельской до перекрёстка с ул. Октябрьской) с 01 июня 2013 года по 01 сентября 2013 год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Данное распоряжение опубликовать в официальных средствах массовой информаци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ортава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  <w:tab/>
        <w:tab/>
        <w:tab/>
        <w:tab/>
        <w:tab/>
        <w:tab/>
        <w:tab/>
        <w:t>С.Н.Козиго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5:35:00Z</dcterms:created>
  <dc:creator>Первый</dc:creator>
  <dc:description/>
  <cp:keywords/>
  <dc:language>en-US</dc:language>
  <cp:lastModifiedBy>Secretary</cp:lastModifiedBy>
  <cp:lastPrinted>2013-05-31T09:00:00Z</cp:lastPrinted>
  <dcterms:modified xsi:type="dcterms:W3CDTF">2013-06-04T07:44:00Z</dcterms:modified>
  <cp:revision>13</cp:revision>
  <dc:subject/>
  <dc:title/>
</cp:coreProperties>
</file>