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ортавала                                                                         «20» июн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1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Козигон С.Н.- глава Сортавальского городского поселения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Вельев Д.Л. – первый заместитель главы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стенкова А.В.  – специалист первой категории организационного отдела, секрет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ьянова Е.А. – начальник юридического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химкова Ю. В. – и. о. руководителя муниципального учреждения «Архитектура и градостроительство города Сортав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слушав главу Сортавальского городского поселения                       Козигона С.Н., присутствующие на публичных слушаниях решили </w:t>
      </w:r>
      <w:r>
        <w:rPr>
          <w:sz w:val="28"/>
        </w:rPr>
        <w:t xml:space="preserve">утвердить документацию по проекту планировки и проекту межевания территории Сортавальского городского поселения для размещения и строительства линейного объекта местного значения улично-распределительной сети газификации в населенных пунктах: г. Сортавала, пос. Лахденкюля, пос. Хюмпеля разработанную ООО «Ленинградский институт Экспериментального Градостроительства» в с </w:t>
      </w:r>
      <w:r>
        <w:rPr>
          <w:color w:val="000000"/>
          <w:sz w:val="28"/>
          <w:szCs w:val="28"/>
        </w:rPr>
        <w:t>соответствии с муниципальным контрактом № 11 от 01.11.2012 по заданию Администрации муниципального образования «Сортавальское городское поселение» с учетом всех поправок и замечаний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присутству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-  1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- 0 человек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здержалось - 0 человек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Заключение по итогам публичных слушаний в официальны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ртаваль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С.Н. Козиг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>А.В. Тол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19:00Z</dcterms:created>
  <dc:creator>Первый</dc:creator>
  <dc:description/>
  <dc:language>en-US</dc:language>
  <cp:lastModifiedBy>Первый</cp:lastModifiedBy>
  <cp:lastPrinted>2013-06-27T11:53:00Z</cp:lastPrinted>
  <dcterms:modified xsi:type="dcterms:W3CDTF">2013-06-27T07:53:00Z</dcterms:modified>
  <cp:revision>4</cp:revision>
  <dc:subject/>
  <dc:title/>
</cp:coreProperties>
</file>