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495935" cy="67754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Heading1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rPr>
          <w:caps/>
          <w:sz w:val="28"/>
          <w:szCs w:val="28"/>
        </w:rPr>
      </w:pPr>
      <w:r>
        <w:rPr>
          <w:caps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РТАВАЛЬСКОЕ ГОРОДСКОЕ ПОСЕ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ОРТАВА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0"/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3    августа    2013 года                                                         №  338-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ведении публичного мероприят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>В соответствии со ст. 12 Федерального закона «О собраниях, митингах, демонстрациях, шествиях и пикетированиях» от 19.06.2004 года № 54-ФЗ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Разрешить проведение публичного мероприятия «День улицы Героя» - 02 сентября 2013 года с 18.00 час. до 21.00 час. по адресу: г.Сортавала,        ул. Гагарина, площадка у дома № 13 (здание Сортавальского колледжа)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>Организатор публичного мероприят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ельник Александр Александрович – руководитель общественной приемной Главы Республики Карелия по Сортавальскому район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 Определить место проведения публичного мероприятия – г.Сортавала, ул. Гагарина, площадка у дома № 13 (здание Сортавальского колледжа).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имерное количество участников – 200 человек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Назначить Чукрина Б.В. уполномоченным представителем администрации Сортавальского городского поселения в целях оказания содействия организаторам мероприятия.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Временно ограничить движение автотранспорта с  </w:t>
      </w:r>
      <w:r>
        <w:rPr>
          <w:color w:val="000000"/>
          <w:sz w:val="28"/>
          <w:szCs w:val="28"/>
        </w:rPr>
        <w:t xml:space="preserve">18.00 до 21.00 час. </w:t>
      </w:r>
      <w:r>
        <w:rPr>
          <w:sz w:val="28"/>
          <w:szCs w:val="28"/>
        </w:rPr>
        <w:t>по маршруту:  - ул. Гагарина (от перекрестка ул. Антикайнен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Муниципальному унитарному предприятию «Чистый город»  установить знаки «Движение запрещено» с  18.00 до  21.00 часов по маршруту:  - ул. Гагарина (от перекрестка ул. Антикайнен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Рекомендовать начальнику МО МВД России «Сортавальский» (Осипов С.Ю.) организовать обеспечение безопасности и охраны общественного порядка во время проведения публичного мероприятия – </w:t>
      </w:r>
      <w:r>
        <w:rPr>
          <w:color w:val="000000"/>
          <w:sz w:val="28"/>
          <w:szCs w:val="28"/>
        </w:rPr>
        <w:t>«День улицы Героя»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Настоящее распоряжение опубликовать в официальных средствах массовой информаци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ртава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еления                    </w:t>
        <w:tab/>
        <w:tab/>
        <w:tab/>
        <w:tab/>
        <w:tab/>
        <w:t>С.Н.Козиго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2:20:00Z</dcterms:created>
  <dc:creator>Первый</dc:creator>
  <dc:description/>
  <cp:keywords/>
  <dc:language>en-US</dc:language>
  <cp:lastModifiedBy>Первый</cp:lastModifiedBy>
  <cp:lastPrinted>2013-08-23T14:20:00Z</cp:lastPrinted>
  <dcterms:modified xsi:type="dcterms:W3CDTF">2013-08-28T04:46:00Z</dcterms:modified>
  <cp:revision>24</cp:revision>
  <dc:subject/>
  <dc:title/>
</cp:coreProperties>
</file>